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1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уден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jc w:val="center"/>
        <w:rPr/>
      </w:pPr>
      <w:r>
        <w:rPr>
          <w:b/>
          <w:sz w:val="28"/>
          <w:szCs w:val="28"/>
        </w:rPr>
        <w:t>О реализации на территории  Студенского сельсовета Белинского района Пензенской области мероприятий по безаварийному пропуску талых вод в период прохождения весеннего паводка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, от 21.07.1997 № 117-ФЗ «О безопасности гидротехнических сооружений», от 06.10.2003 № 131-ФЗ «Об общих принципах организации местного самоуправления в Российской Федерации»,</w:t>
      </w:r>
      <w:r>
        <w:rPr>
          <w:kern w:val="2"/>
          <w:sz w:val="28"/>
          <w:szCs w:val="28"/>
        </w:rPr>
        <w:t xml:space="preserve"> Уставом Студенского сельсовета Белинского района Пензенской области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целях своевременного проведения подготовительных мероприятий к пропуску паводка 2021 года, предотвращения случаев возникновения чрезвычайных ситуаций, снижения уровня материального ущерба объектам промышленности, жилого фонда, инженерных сооружений, коммуникаций и сельского </w:t>
      </w:r>
      <w:r>
        <w:rPr>
          <w:spacing w:val="-8"/>
          <w:kern w:val="2"/>
          <w:sz w:val="28"/>
          <w:szCs w:val="28"/>
        </w:rPr>
        <w:t>хозяйства, а также координации действий всех служб и подразделений</w:t>
      </w:r>
      <w:r>
        <w:rPr>
          <w:kern w:val="2"/>
          <w:sz w:val="28"/>
          <w:szCs w:val="28"/>
        </w:rPr>
        <w:t xml:space="preserve"> федерального и регионального подчинения в период пропуска весеннего половодья,</w:t>
      </w:r>
      <w:r>
        <w:rPr>
          <w:sz w:val="28"/>
          <w:szCs w:val="28"/>
        </w:rPr>
        <w:t xml:space="preserve"> Администрация Студенского сельсовета Белин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паводков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паводковой комиссии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лан проведения противопаводковых мероприятий на территории Студенского сельсовета Белинского района Пензенской области согласно приложению  № 2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4. Настоящее постановление разместить в информационной системе «Веб-сайт администрации Студенского сельсовета Белинского района Пензенской области»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нформационно-телекоммуникационной сети</w:t>
        </w:r>
      </w:hyperlink>
      <w:r>
        <w:rPr>
          <w:sz w:val="28"/>
          <w:szCs w:val="28"/>
        </w:rPr>
        <w:t xml:space="preserve">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главу администрации Студенского сельсовета Белинского района.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В.В.Журлов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уденского сельсовета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инского район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sz w:val="24"/>
                <w:szCs w:val="24"/>
              </w:rPr>
              <w:t>от 02.03.202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ind w:firstLine="5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одковой комиссии</w:t>
      </w:r>
    </w:p>
    <w:p>
      <w:pPr>
        <w:pStyle w:val="Normal"/>
        <w:ind w:firstLine="5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туденскому сельсовету</w:t>
      </w:r>
    </w:p>
    <w:p>
      <w:pPr>
        <w:pStyle w:val="Normal"/>
        <w:ind w:firstLine="5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7020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лов В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 Студенского сельсовета  Белинского района - председатель комиссии;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 В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обилизационной работе администрации района;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ков В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 по вопросам жилищно - коммунального хозяйства и строительства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нов Д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уполномоченный полиции; (по согласованию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вчикова С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первой категории администрации 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ёвина А.С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;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якина Л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УС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708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  <w:t>Приложение №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уденского сельсовет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Белинского района</w:t>
      </w:r>
    </w:p>
    <w:p>
      <w:pPr>
        <w:pStyle w:val="Normal"/>
        <w:suppressAutoHyphens w:val="true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ензенской области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 02.03.2021 № 14 </w:t>
      </w:r>
    </w:p>
    <w:p>
      <w:pPr>
        <w:pStyle w:val="Normal"/>
        <w:suppressAutoHyphens w:val="true"/>
        <w:ind w:left="708" w:hanging="0"/>
        <w:jc w:val="both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708" w:hanging="0"/>
        <w:jc w:val="both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 xml:space="preserve">МЕРОПРИЯТИЯ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 xml:space="preserve">ПО ПОДГОТОВКЕ К ВЕСЕННЕМУ ПАВОДКУ 2021 ГОДА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>ПО СТУДЕНСКОМУ СЕЛЬСОВЕТУ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028"/>
        <w:gridCol w:w="1672"/>
        <w:gridCol w:w="2318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 xml:space="preserve">п/п 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Наименование мероприятий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Срок исполнения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Ответственный за исполнение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1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В целях проведения подготовительных мероприятий к предотвращению случаев чрезвычайных ситуаций в период паводка март-апрель 2019 года создать на территории сельсовета паводковую комиссию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до 05.03.2021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Глава администрации  Журлов В.В.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2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Организовать обследование зон возможного затопления паводковыми водами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до 10.04.2021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Члены паводковой комисси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3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Провести профилактическую разъяснительную работу среди населения по подготовке и проведению весеннего паводка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Март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Члены паводковой комисси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4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  <w:t>Заведующей филиалом МОУ оОШ с.Ширяево в с.Ширяево провести с родителями собрание по предотвращению несчастных случаев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  <w:t>до 20.03.2021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  <w:t xml:space="preserve">Вавочкина М.А.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  <w:t>(по согласованию)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5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Директор МОУ СОШ с.Студенка провести с родителями собрание по предотвращению несчастных случаев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до 20.03.2021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Кандрин Н.А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(по согласованию)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6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Заведующим ФАПов на период паводка предусмотреть необходимый запас медикаментов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до 30.03.2021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Венчакова А.В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Зюлькин Р.А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(по согласованию)</w:t>
            </w:r>
          </w:p>
        </w:tc>
      </w:tr>
    </w:tbl>
    <w:p>
      <w:pPr>
        <w:pStyle w:val="Normal"/>
        <w:suppressAutoHyphens w:val="true"/>
        <w:jc w:val="center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  <w:t>Приложение № 3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уденского сельсовет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Белинского района</w:t>
      </w:r>
    </w:p>
    <w:p>
      <w:pPr>
        <w:pStyle w:val="Normal"/>
        <w:suppressAutoHyphens w:val="true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ензенской области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 02.03.2021 № 14 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both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>СОСТАВ СПАСАТЕЛЬНОЙ ГРУППЫ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>НА ПЕРИОД ПАВОДКА ПО СТУДЕНСКОМУ СЕЛЬСОВЕТУ.</w:t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. Тихонов Д.Н. - участковый уполномоченный полиции (по согласованию);</w:t>
      </w:r>
    </w:p>
    <w:p>
      <w:pPr>
        <w:pStyle w:val="Normal"/>
        <w:suppressAutoHyphens w:val="true"/>
        <w:ind w:left="360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2.  Журлов В.В. – глава администрации Студенского сельсовета;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   </w:t>
      </w:r>
      <w:r>
        <w:rPr>
          <w:rFonts w:eastAsia="Lucida Sans Unicode"/>
          <w:kern w:val="2"/>
          <w:sz w:val="28"/>
          <w:szCs w:val="28"/>
          <w:lang w:eastAsia="zxx"/>
        </w:rPr>
        <w:t>3</w:t>
      </w:r>
      <w:r>
        <w:rPr>
          <w:rFonts w:eastAsia="Lucida Sans Unicode"/>
          <w:bCs/>
          <w:kern w:val="2"/>
          <w:sz w:val="28"/>
          <w:szCs w:val="28"/>
          <w:lang w:eastAsia="zxx"/>
        </w:rPr>
        <w:t>.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Китанин А.А., Сарычев Н.В. водители пожарной машины при   администрации Студенского сельсовета; 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  <w:t>Приложение № 4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уденского сельсовет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Белинского района</w:t>
      </w:r>
    </w:p>
    <w:p>
      <w:pPr>
        <w:pStyle w:val="Normal"/>
        <w:suppressAutoHyphens w:val="true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ензенской области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 02.03.2021 № 14 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 xml:space="preserve">СПИСОК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 xml:space="preserve">ПОМЕЩЕНИЙ ДЛЯ РАЗМЕЩЕНИЯ ЛЮДЕЙ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>В СЛУЧАЕ ЗАТОПЛЕНИЯ ЖИЛЫХ ДОМОВ В ПЕРИОД ПАВОДКА.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здание МОУ СОШ  с.Студенка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здание МОУ оОШ с. Ширяево 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у родственников.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ложение № 5 </w:t>
      </w:r>
    </w:p>
    <w:p>
      <w:pPr>
        <w:pStyle w:val="Normal"/>
        <w:jc w:val="right"/>
        <w:rPr>
          <w:bCs/>
          <w:sz w:val="24"/>
          <w:szCs w:val="24"/>
        </w:rPr>
      </w:pPr>
      <w:bookmarkStart w:id="0" w:name="bookmark0"/>
      <w:r>
        <w:rPr>
          <w:bCs/>
          <w:sz w:val="24"/>
          <w:szCs w:val="24"/>
        </w:rPr>
        <w:t>УТВЕРЖДЕН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уденского сельсовет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Белинского района</w:t>
      </w:r>
    </w:p>
    <w:p>
      <w:pPr>
        <w:pStyle w:val="Normal"/>
        <w:suppressAutoHyphens w:val="true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ензенской области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 02.03.2021 № 14 </w:t>
      </w:r>
    </w:p>
    <w:p>
      <w:pPr>
        <w:pStyle w:val="Normal"/>
        <w:widowControl/>
        <w:rPr>
          <w:rFonts w:eastAsia="Calibri"/>
          <w:b/>
          <w:b/>
          <w:bCs/>
          <w:kern w:val="2"/>
          <w:sz w:val="28"/>
          <w:szCs w:val="28"/>
          <w:lang w:eastAsia="zxx"/>
        </w:rPr>
      </w:pPr>
      <w:r>
        <w:rPr>
          <w:rFonts w:eastAsia="Calibri"/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bookmarkStart w:id="1" w:name="bookmark0"/>
      <w:r>
        <w:rPr>
          <w:rFonts w:eastAsia="Calibri"/>
          <w:b/>
          <w:bCs/>
          <w:sz w:val="28"/>
          <w:szCs w:val="28"/>
        </w:rPr>
        <w:t>ОБЪЕКТЫ,</w:t>
      </w:r>
      <w:bookmarkEnd w:id="1"/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bookmarkStart w:id="2" w:name="bookmark1"/>
      <w:r>
        <w:rPr>
          <w:rFonts w:eastAsia="Calibri"/>
          <w:b/>
          <w:bCs/>
          <w:sz w:val="28"/>
          <w:szCs w:val="28"/>
        </w:rPr>
        <w:t>ПОДВЕРГНУТЫЕ НАИБОЛЬШЕМУ РИСКУ ЗАТОПЛЕНИЯ И РАЗРУШЕНИЯ ВЕСЕННИМ ПАВОДКОМ</w:t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bookmarkStart w:id="3" w:name="bookmark1"/>
      <w:r>
        <w:rPr>
          <w:rFonts w:eastAsia="Calibri"/>
          <w:b/>
          <w:bCs/>
          <w:sz w:val="28"/>
          <w:szCs w:val="28"/>
        </w:rPr>
        <w:t xml:space="preserve">ПО </w:t>
      </w:r>
      <w:bookmarkStart w:id="4" w:name="bookmark2"/>
      <w:bookmarkEnd w:id="3"/>
      <w:r>
        <w:rPr>
          <w:rFonts w:eastAsia="Calibri"/>
          <w:b/>
          <w:bCs/>
          <w:sz w:val="28"/>
          <w:szCs w:val="28"/>
        </w:rPr>
        <w:t>СТУДЕНСКОМУ СЕЛЬСОВЕТУ.</w:t>
      </w:r>
      <w:bookmarkEnd w:id="4"/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rFonts w:eastAsia="Calibri"/>
          <w:sz w:val="28"/>
          <w:szCs w:val="28"/>
        </w:rPr>
        <w:t>Жилые дома с. Студенка- 16 хозяйств, 34 человек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лые дома с. Сентяпино - 8 хозяйств, 11 человек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лые дома д. Ширяево - 5 дома, 12 человек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лой дом с. Ершово- 10 дом, 22 человека</w:t>
      </w:r>
    </w:p>
    <w:p>
      <w:pPr>
        <w:pStyle w:val="Normal"/>
        <w:widowControl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eastAsia="Calibri"/>
      <w:sz w:val="24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40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Courier New" w:hAnsi="Courier New" w:eastAsia="Calibri" w:cs="Courier New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/>
      <w:jc w:val="center"/>
    </w:pPr>
    <w:rPr>
      <w:rFonts w:eastAsia="Calibri"/>
      <w:b/>
      <w:sz w:val="4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napToGrid w:val="false"/>
      <w:spacing w:lineRule="exact" w:line="240" w:before="60" w:after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ind w:firstLine="425"/>
    </w:pPr>
    <w:rPr>
      <w:sz w:val="28"/>
      <w:szCs w:val="24"/>
    </w:rPr>
  </w:style>
  <w:style w:type="paragraph" w:styleId="Style22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6">
    <w:name w:val="Абзац списка2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informatcionnie_set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21:00Z</dcterms:created>
  <dc:creator>Марина</dc:creator>
  <dc:description/>
  <cp:keywords/>
  <dc:language>en-US</dc:language>
  <cp:lastModifiedBy>111</cp:lastModifiedBy>
  <cp:lastPrinted>2019-03-28T11:12:00Z</cp:lastPrinted>
  <dcterms:modified xsi:type="dcterms:W3CDTF">2021-03-11T10:46:00Z</dcterms:modified>
  <cp:revision>21</cp:revision>
  <dc:subject/>
  <dc:title> </dc:title>
</cp:coreProperties>
</file>