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69342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1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уден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 «Присвоение и аннулирование адресов»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 от 13.09.2020 № 1355 «О внесении изменений в Правила присвоения, изменения и аннулирования адресов», руководствуясь Уставом Студенского сельсовета Белинского района Пензенской области, в целях приведения нормативного правового акта в соответствие с действующим законодательством Российской Федерации, Администрация Студенского сельсовета Белинского района Пензен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«Присвоение и аннулирование адресов» (далее – Регламент), утвержденный постановлением администрации Студенского сельсовета Белинского района Пензенской области от 09.11.2015 № 74, следующие измен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Дополнить подпунктом 1.3.5 пункт 1.3. Раздела 1,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5. От имени  собственника или владельца объекта адресации заявление может быть подано кадастровым инженером, выполняющим кадастровые работы в отношении объекта недвижимости, являющегося объектом адресации. В таком случае к заявлению прилагается копия договора подряда на выполнение  кадастровых работ, если иное не установлено федеральным законом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1 пункта 2.4. Раздела 2, изложить в ново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1.</w:t>
      </w:r>
      <w:r>
        <w:rPr>
          <w:color w:val="000000"/>
          <w:sz w:val="28"/>
          <w:szCs w:val="23"/>
        </w:rPr>
        <w:t>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10 рабочих дней со дня поступления заявления в Администрацию.»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3"/>
        </w:rPr>
        <w:t>1.3. Подпункты 2.6.2-2.6.4., 2.6.6.,2.6.9., 2.6.10. Раздела 2,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color w:val="000000"/>
          <w:sz w:val="28"/>
          <w:szCs w:val="23"/>
        </w:rPr>
        <w:t xml:space="preserve">«2.6.2. </w:t>
      </w:r>
      <w:r>
        <w:rPr>
          <w:sz w:val="28"/>
          <w:szCs w:val="28"/>
        </w:rPr>
        <w:t>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6.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9.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"а" пункта 14  Правил присвоения, изменения и аннулирования адресов )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2.6.10.</w:t>
      </w:r>
      <w:r>
        <w:rPr/>
        <w:t xml:space="preserve"> </w:t>
      </w:r>
      <w:r>
        <w:rPr>
          <w:sz w:val="28"/>
          <w:szCs w:val="28"/>
        </w:rPr>
        <w:t>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"а" пункта 14 Правил присвоения, изменения и аннулирования адресов )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дпунктом 2.6.12 пункт 2.6. Раздела 2, следующего содержа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 2.6.12. Документы, указанные в подпунктах "2.6.3.", "2.6.6.", "2.6.9" и "2.6.10" пункта 34 настоящих Правил, представляются федеральным органом исполнительной власти, уполномоченным Правительством Российской Федерации на предоставление сведений, содержащихся в Едином государственном реестре недвижимости,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Настоящее постановление опубликовать в информационном бюллетене  «Студенские ведомо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в информационной системе «Веб-сайт администрации Студенского сельсовета Белинского района</w:t>
      </w:r>
      <w:r>
        <w:rPr>
          <w:bCs/>
          <w:sz w:val="28"/>
          <w:szCs w:val="28"/>
        </w:rPr>
        <w:t xml:space="preserve"> Пензенской области</w:t>
      </w:r>
      <w:r>
        <w:rPr>
          <w:sz w:val="28"/>
          <w:szCs w:val="28"/>
        </w:rPr>
        <w:t>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возложить на заместителя главы администрации</w:t>
      </w:r>
      <w:r>
        <w:rPr>
          <w:sz w:val="28"/>
          <w:szCs w:val="28"/>
        </w:rPr>
        <w:t xml:space="preserve"> Студенского</w:t>
      </w:r>
      <w:r>
        <w:rPr>
          <w:bCs/>
          <w:sz w:val="28"/>
          <w:szCs w:val="28"/>
        </w:rPr>
        <w:t xml:space="preserve"> сельсовета  Белинского района Пензенской области.</w:t>
      </w:r>
    </w:p>
    <w:p>
      <w:pPr>
        <w:pStyle w:val="Normal"/>
        <w:widowControl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дминистрации   Студенского сельсов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елинского района  Пензенской области                                                     В.В. Журлов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right="-5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23:00Z</dcterms:created>
  <dc:creator>Марина</dc:creator>
  <dc:description/>
  <cp:keywords/>
  <dc:language>en-US</dc:language>
  <cp:lastModifiedBy>111</cp:lastModifiedBy>
  <cp:lastPrinted>2020-12-28T15:39:00Z</cp:lastPrinted>
  <dcterms:modified xsi:type="dcterms:W3CDTF">2021-01-20T10:17:00Z</dcterms:modified>
  <cp:revision>12</cp:revision>
  <dc:subject/>
  <dc:title> </dc:title>
</cp:coreProperties>
</file>