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6675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УДЕ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И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от 13.11.2019      № 24-5/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.Студенка</w:t>
      </w:r>
    </w:p>
    <w:p>
      <w:pPr>
        <w:pStyle w:val="Normal"/>
        <w:widowControl w:val="false"/>
        <w:suppressAutoHyphens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бюджетном процессе в муниципальном образовании  Студенский сельсовет Белинского района Пензенской области»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 Законом Пензенской области от 11.07.2016 № 2926-ЗПО «О внесении изменений в Закон Пензенской области «О бюджетном устройстве и бюджетном процессе в Пензенской области», Уставом  Студенского сельсовета Белинского района Пензенской области,</w:t>
      </w:r>
    </w:p>
    <w:p>
      <w:pPr>
        <w:pStyle w:val="Style20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местного самоуправления Студенского сельсовета Белинского района Пензенской обла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0"/>
        <w:spacing w:before="0" w:after="0"/>
        <w:ind w:firstLine="72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«О бюджетном процессе в муниципальном образовании  Студенский сельсовет Белинского района Пензенской области», утвержденное решением Комитета местного самоуправления Студенского сельсовета Белинского района Пензенской области от 21.11.2013 №  226-71/1 следующие изменения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1.1. Раздел 5.1. изложить в  следующей редакции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«5.1. Муниципальный дорожный фонд муниципального образования  Студенский сельсовет Белинского района Пензенской области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Муниципальный дорожный фонд муниципального образования  Студенский сельсовет Белинского района Пензенской области (далее-муниципальный дорожный фонд) – часть средств бюджета  Студенского сельсовета Белинского района Пензенской области, подлежащая использованию в целях финансового обеспечения дорожной деятельности в отношении автомобильных дорог общего пользования  в границах населенных пунктов поселения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ъем бюджетных ассигнований дорожного фонда утверждается решением </w:t>
      </w:r>
      <w:r>
        <w:rPr>
          <w:sz w:val="28"/>
          <w:szCs w:val="28"/>
        </w:rPr>
        <w:t xml:space="preserve">Комитета местного самоуправления Студенского сельсовета Белинского района Пензенской области </w:t>
      </w:r>
      <w:r>
        <w:rPr>
          <w:color w:val="000000"/>
          <w:sz w:val="28"/>
          <w:szCs w:val="28"/>
        </w:rPr>
        <w:t xml:space="preserve">о бюджете  Студенского сельсовета Белинского района Пензенской области на очередной финансовый год и на плановый период в размере не менее прогнозируемого объема доходов в бюджет Студенского сельсовета Белинского района Пензенской области, установленных решением </w:t>
      </w:r>
      <w:r>
        <w:rPr>
          <w:sz w:val="28"/>
          <w:szCs w:val="28"/>
        </w:rPr>
        <w:t xml:space="preserve"> Комитета местного самоуправления   Студенского сельсовета Белинского района Пензенской области</w:t>
      </w:r>
      <w:r>
        <w:rPr>
          <w:color w:val="000000"/>
          <w:sz w:val="28"/>
          <w:szCs w:val="28"/>
        </w:rPr>
        <w:t xml:space="preserve"> о создании дорожного фонда от: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ходов, поступающих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 Студенского сельсовета  Белинского района Пензенской области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б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,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субсидий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в границах населенных пунктов  Студенского сельсовета Белинского района Пензен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 в границах населенных пунктов  Студенского сельсовета Белинского района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Порядок формирования и использования бюджетных ассигнований дорожного фонда утверждается решением </w:t>
      </w:r>
      <w:r>
        <w:rPr>
          <w:sz w:val="28"/>
          <w:szCs w:val="28"/>
        </w:rPr>
        <w:t xml:space="preserve"> Комитета местного самоуправления Студенского сельсовета Белин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</w:t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бъем бюджетных ассигнований дорожного фонда муниципального образования  Студенский сельсовет  Белинского района Пензенской област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)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 Студенского сельсовета Белинского района Пензенской области, учитываемых при формировании дорожного фонда муниципального образования  Студенский сельсовет Белинского района Пензенской обла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йся объемом доходов бюджета  Студенского сельсовета Белинского района Пензенской области, учитываемых при формировании дорожного фонда муниципального образования  Студенский сельсовет Белинского района Пензенской области.».</w:t>
      </w:r>
    </w:p>
    <w:p>
      <w:pPr>
        <w:pStyle w:val="TextBodyIndent"/>
        <w:ind w:left="0" w:hanging="0"/>
        <w:rPr>
          <w:bCs w:val="false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>
          <w:bCs w:val="false"/>
          <w:szCs w:val="28"/>
        </w:rPr>
        <w:t xml:space="preserve">Настоящее решение опубликовать </w:t>
      </w:r>
      <w:r>
        <w:rPr>
          <w:szCs w:val="28"/>
        </w:rPr>
        <w:t>в  информационном бюллетене «Студенские ведомости»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TextBodyIndent"/>
        <w:ind w:left="0" w:hanging="0"/>
        <w:rPr>
          <w:bCs w:val="false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bCs w:val="false"/>
          <w:szCs w:val="28"/>
        </w:rPr>
        <w:t>Контроль за выполнением настоящего решения возложить на  главу администрации Студенского сельсовета Белинского района Пензенской области.</w:t>
      </w:r>
    </w:p>
    <w:p>
      <w:pPr>
        <w:pStyle w:val="Style20"/>
        <w:spacing w:before="0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Студенского сельсовета                                    В.В.Левин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93" w:leader="none"/>
      </w:tabs>
      <w:suppressAutoHyphens w:val="false"/>
      <w:autoSpaceDE w:val="false"/>
      <w:spacing w:before="120" w:after="0"/>
      <w:ind w:left="33"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uppressAutoHyphens w:val="false"/>
      <w:ind w:left="360" w:hanging="0"/>
      <w:jc w:val="both"/>
    </w:pPr>
    <w:rPr>
      <w:bCs/>
      <w:sz w:val="28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b/>
      <w:i/>
      <w:sz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47:00Z</dcterms:created>
  <dc:creator>Budet_2</dc:creator>
  <dc:description/>
  <cp:keywords/>
  <dc:language>en-US</dc:language>
  <cp:lastModifiedBy>111</cp:lastModifiedBy>
  <cp:lastPrinted>2018-08-01T13:33:00Z</cp:lastPrinted>
  <dcterms:modified xsi:type="dcterms:W3CDTF">2019-11-19T11:19:00Z</dcterms:modified>
  <cp:revision>7</cp:revision>
  <dc:subject/>
  <dc:title> </dc:title>
</cp:coreProperties>
</file>