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 xml:space="preserve">СТУДЕН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от 20.11.2019  № 25-6/3</w:t>
      </w:r>
    </w:p>
    <w:p>
      <w:pPr>
        <w:pStyle w:val="Normal"/>
        <w:widowControl w:val="false"/>
        <w:jc w:val="center"/>
        <w:rPr/>
      </w:pPr>
      <w:r>
        <w:rPr/>
        <w:t>с. Студен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Студенского сельсовета Бел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18 № </w:t>
      </w:r>
      <w:r>
        <w:rPr>
          <w:b/>
          <w:color w:val="000000"/>
          <w:sz w:val="28"/>
          <w:szCs w:val="28"/>
        </w:rPr>
        <w:t>356-125/2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 О бюджете Студенского сельсовета Белинского района Пензен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Студенского сельсовета Белинского района Пензенской области, решением Комитета местного самоуправления Студенского сельсовета Белинского района Пензенской области </w:t>
      </w:r>
      <w:r>
        <w:rPr>
          <w:color w:val="000000"/>
          <w:sz w:val="28"/>
          <w:szCs w:val="28"/>
        </w:rPr>
        <w:t>от 21.11.2013 года № 226-71/1</w:t>
      </w:r>
      <w:r>
        <w:rPr>
          <w:sz w:val="28"/>
          <w:szCs w:val="28"/>
        </w:rPr>
        <w:t xml:space="preserve"> "Об утверждении Положения "О бюджетном процессе в муниципальном образовании Студенский сельсовет" (с последующими изменениями), комитет местного самоуправления Студен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в решение Комитета местного самоуправления Студенского сельсовета Белинского района Пензенской области  от 27.12.2018 № </w:t>
      </w:r>
      <w:r>
        <w:rPr>
          <w:color w:val="000000"/>
          <w:sz w:val="28"/>
          <w:szCs w:val="28"/>
        </w:rPr>
        <w:t>356-125/2</w:t>
      </w:r>
      <w:r>
        <w:rPr>
          <w:sz w:val="28"/>
          <w:szCs w:val="28"/>
        </w:rPr>
        <w:t xml:space="preserve"> «О бюджете  Студенского сельсовета Белинского района Пензенской области на 2019 год и на плановый период 2020 и 2021 годов 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 Пункт 1.1. статьи 1 решения 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«1.1. Утвердить основные характеристики бюджета Студенского сельсовета Белинского района Пензенской области на 2019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 xml:space="preserve">1) прогнозируемый общий объем доходов бюджета Студенского сельсовета Белинского района Пензенской области в </w:t>
      </w:r>
      <w:r>
        <w:rPr>
          <w:color w:val="000000"/>
          <w:sz w:val="28"/>
          <w:szCs w:val="28"/>
        </w:rPr>
        <w:t>сумме  5 303,669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sz w:val="28"/>
          <w:szCs w:val="28"/>
        </w:rPr>
        <w:t xml:space="preserve">2)  общий объем расходов бюджета Студенского сельсовета Белинского района Пензенской области в </w:t>
      </w:r>
      <w:r>
        <w:rPr>
          <w:color w:val="000000"/>
          <w:sz w:val="28"/>
          <w:szCs w:val="28"/>
        </w:rPr>
        <w:t>сумме 7618,35104 тыс. рублей</w:t>
      </w:r>
      <w:r>
        <w:rPr>
          <w:sz w:val="28"/>
          <w:szCs w:val="28"/>
        </w:rPr>
        <w:t>;</w:t>
      </w:r>
    </w:p>
    <w:p>
      <w:pPr>
        <w:pStyle w:val="24"/>
        <w:ind w:left="0" w:firstLine="234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Студенского сельсовета Белинского района Пенз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умме 5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верхний предел муниципального </w:t>
      </w:r>
      <w:r>
        <w:rPr>
          <w:color w:val="000000"/>
          <w:sz w:val="28"/>
          <w:szCs w:val="28"/>
        </w:rPr>
        <w:t>долга Студенского сельсовета  Белинского района Пензенской</w:t>
      </w:r>
      <w:r>
        <w:rPr>
          <w:sz w:val="28"/>
          <w:szCs w:val="28"/>
        </w:rPr>
        <w:t xml:space="preserve"> области на 01.01.2020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гнозируемый дефицит  бюджета Студенского сельсовета Белинского района Пензенской области в сумме 2314,68204 тыс. руб.». 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Приложения № 1, №2, № 7, № 8, № 9, изложить в новой редакции согласно  приложениям №1, №2, №3,№4,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информационном бюллетене «Студен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главу Студе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уденского сельсовета                                                   В.В. Леви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комитета местного самоуправления Студен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0.11.2019  № 25-6/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Студен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Студенского сельсовета Белинского района Пензенской области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от  27.12.2018 № 356-125/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>Источники финансирования дефицита бюджета Студен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19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0 и 2021 годов  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(тыс. 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14,682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303,6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303,6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303,6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303,6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7618,35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8,35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7618,35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7618,35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390,8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91,73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14,682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/>
      </w:pPr>
      <w:r>
        <w:rPr/>
        <w:t>»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иложение № 2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от 20.11.2019  № 25-6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2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Белинского района  Пензенской области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на 2019 год и на  плановый период  2020 и 2021 годов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>
          <w:color w:val="000000"/>
        </w:rPr>
        <w:t>от  27.12.2018 № 356-125/2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tbl>
      <w:tblPr>
        <w:tblW w:w="103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395"/>
        <w:gridCol w:w="1274"/>
        <w:gridCol w:w="992"/>
        <w:gridCol w:w="144"/>
        <w:gridCol w:w="1196"/>
      </w:tblGrid>
      <w:tr>
        <w:trPr>
          <w:trHeight w:val="975" w:hRule="atLeast"/>
        </w:trPr>
        <w:tc>
          <w:tcPr>
            <w:tcW w:w="103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бъем поступлений налоговых и неналоговых доходов в бюджет Студенского сельсовета Белинского района Пензенской области на 2019 год и на плановый период 2020 и 2021 годов</w:t>
            </w:r>
          </w:p>
        </w:tc>
      </w:tr>
      <w:tr>
        <w:trPr>
          <w:trHeight w:val="330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90" w:hRule="atLeast"/>
        </w:trPr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 доходов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 И  НЕНАЛОГОВЫЕ ДОХОД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3,1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,2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7,4</w:t>
            </w:r>
          </w:p>
        </w:tc>
      </w:tr>
      <w:tr>
        <w:trPr>
          <w:trHeight w:val="330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,3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,3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5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4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  <w:t>Приложение № 3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омитета местного самоуправления </w:t>
      </w:r>
    </w:p>
    <w:p>
      <w:pPr>
        <w:pStyle w:val="Normal"/>
        <w:widowControl w:val="false"/>
        <w:snapToGrid w:val="false"/>
        <w:jc w:val="right"/>
        <w:rPr/>
      </w:pPr>
      <w:r>
        <w:rPr/>
        <w:t>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от 20.11.2019  № 25-6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Белинского района  Пензенской области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на 2019 год и на  плановый период 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>от  27.12.2018 № 356-125/2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Распределение бюджетных ассигнований Студе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19 год и на плановый период 2020 и 2021 годов по разделам, подразделам, целевым статьям (муниципальным программам Студе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,7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9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9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9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6 00 2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уден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,66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,5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8,35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right"/>
        <w:outlineLvl w:val="6"/>
        <w:rPr/>
      </w:pPr>
      <w:r>
        <w:rPr/>
        <w:t>Приложение № 4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        </w:t>
      </w:r>
      <w:r>
        <w:rPr>
          <w:color w:val="000000"/>
        </w:rPr>
        <w:t>от 20.11.2019  № 25-6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Белинского района  Пензенской области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на 2019 год и на  плановый период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от  27.12.2018 № 356-125/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Студе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линского района Пензенской области на 2019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0 и 2021 годов </w:t>
      </w:r>
    </w:p>
    <w:p>
      <w:pPr>
        <w:pStyle w:val="Normal"/>
        <w:widowControl w:val="false"/>
        <w:ind w:left="-4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559"/>
        <w:gridCol w:w="567"/>
        <w:gridCol w:w="1276"/>
        <w:gridCol w:w="1134"/>
        <w:gridCol w:w="1134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,75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55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9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9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9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6 00 2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уденский сельсовет  на пери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,66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2 1 02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,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53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7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5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4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8,35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outlineLvl w:val="6"/>
        <w:rPr/>
      </w:pP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ind w:right="-2" w:hanging="0"/>
        <w:jc w:val="right"/>
        <w:outlineLvl w:val="6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Студе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>
          <w:color w:val="000000"/>
        </w:rPr>
        <w:t>от 20.11.2019  № 25-6/3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туде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Студе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Белинского района  Пензенской области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на 2019 год и на  плановый период 2020 и 2021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от  27.12.2018 № 356-125/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Студен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Студенского сельсовета Белинского района Пензенской области на 2019 год и на плановый период 2020 и 2021 годов</w:t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8"/>
        <w:gridCol w:w="709"/>
        <w:gridCol w:w="567"/>
        <w:gridCol w:w="424"/>
        <w:gridCol w:w="1276"/>
        <w:gridCol w:w="1135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Студенском сельсовете Белинского района Пензенской области на 2014-2022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329,595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241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157,5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29,595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41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7,5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868,55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684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5,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6,493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5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3,99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3,99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3,99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3,992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78,14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,14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,14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,14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,14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,14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9,93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туден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188,9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8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88,9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8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туден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14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1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х сооружений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них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6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632,11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,17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8,93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54,54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33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7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9,7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й фонд администрации Студе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8,35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0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,7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/>
      </w:pPr>
      <w:r>
        <w:rPr>
          <w:sz w:val="28"/>
          <w:szCs w:val="28"/>
        </w:rPr>
        <w:t>к Решению комитет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autoSpaceDE w:val="false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Студенского сельсовета Белинского района Пензенской области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1.2019  № 25-6/3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НАЯ ЧАСТЬ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вязи с фактическим поступлением доходов увеличить Земельный налог с организаций, обладающих земельным участком, расположенным в границах сельских поселений КБК 182.1.06.06.03.3.10.1.000.1.1.0 на 390,0 тыс. руб.; уменьшить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 КБК 182.1.01.02.01.0.01.1.000.1.1.0 на 40,0 тыс.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  ЧАСТЬ</w:t>
      </w:r>
    </w:p>
    <w:p>
      <w:pPr>
        <w:pStyle w:val="Normal"/>
        <w:tabs>
          <w:tab w:val="clear" w:pos="708"/>
          <w:tab w:val="left" w:pos="5436" w:leader="none"/>
        </w:tabs>
        <w:jc w:val="center"/>
        <w:rPr/>
      </w:pPr>
      <w:r>
        <w:rPr>
          <w:b/>
          <w:i/>
        </w:rPr>
        <w:t>Общегосударственные вопросы</w:t>
      </w: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5436" w:leader="none"/>
        </w:tabs>
        <w:ind w:firstLine="567"/>
        <w:jc w:val="both"/>
        <w:rPr>
          <w:bCs/>
        </w:rPr>
      </w:pPr>
      <w:r>
        <w:rPr>
          <w:bCs/>
        </w:rPr>
        <w:t>Для оплаты ремонта служебного автомобиля и покупки канцтоваров увеличить КБК 901 0104 0110102200 240 на 38,89791 тыс. руб.; для оплаты налогов увеличить КБК 901 0104 0110102200 850 на 11,801 тыс. руб.</w:t>
      </w:r>
    </w:p>
    <w:p>
      <w:pPr>
        <w:pStyle w:val="Normal"/>
        <w:tabs>
          <w:tab w:val="clear" w:pos="708"/>
          <w:tab w:val="left" w:pos="5436" w:leader="none"/>
        </w:tabs>
        <w:jc w:val="center"/>
        <w:rPr>
          <w:b/>
          <w:b/>
          <w:bCs/>
          <w:i/>
          <w:i/>
        </w:rPr>
      </w:pPr>
      <w:r>
        <w:rPr>
          <w:b/>
          <w:i/>
        </w:rPr>
        <w:t>Мобилизационная и вневойсковая подготовка</w:t>
      </w:r>
    </w:p>
    <w:p>
      <w:pPr>
        <w:pStyle w:val="Normal"/>
        <w:tabs>
          <w:tab w:val="clear" w:pos="708"/>
          <w:tab w:val="left" w:pos="5436" w:leader="none"/>
        </w:tabs>
        <w:rPr>
          <w:bCs/>
        </w:rPr>
      </w:pPr>
      <w:r>
        <w:rPr>
          <w:bCs/>
        </w:rPr>
        <w:t>Для оплаты поставки канцтоваров увеличить КБК 901 0203 0110351180 240 на 1,27399 тыс. руб.; уменьшить 901 0203 0110351180 120 на 1,27399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</w:rPr>
        <w:t>Благоустройство</w:t>
      </w:r>
    </w:p>
    <w:p>
      <w:pPr>
        <w:pStyle w:val="Normal"/>
        <w:tabs>
          <w:tab w:val="clear" w:pos="708"/>
          <w:tab w:val="left" w:pos="648" w:leader="none"/>
        </w:tabs>
        <w:ind w:firstLine="567"/>
        <w:jc w:val="both"/>
        <w:rPr/>
      </w:pPr>
      <w:r>
        <w:rPr/>
        <w:t>Для оплаты уличного освещения увеличить КБК 901 0503 0210320200 240 сумму 60,0 тыс. руб.; уменьшить КБК 901 0503 02103</w:t>
      </w:r>
      <w:r>
        <w:rPr>
          <w:lang w:val="en-US"/>
        </w:rPr>
        <w:t>S</w:t>
      </w:r>
      <w:r>
        <w:rPr/>
        <w:t>1400 240 на 0,0628 тыс. руб.</w:t>
      </w:r>
    </w:p>
    <w:p>
      <w:pPr>
        <w:pStyle w:val="Normal"/>
        <w:tabs>
          <w:tab w:val="clear" w:pos="708"/>
          <w:tab w:val="left" w:pos="648" w:leader="none"/>
        </w:tabs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  <w:t>Для оплаты тепловой энергии в СДК Студенского сельсовета увеличить КБК 901 0801 0110402201 240 на 232,47549 тыс. руб.</w:t>
      </w:r>
    </w:p>
    <w:p>
      <w:pPr>
        <w:pStyle w:val="Normal"/>
        <w:tabs>
          <w:tab w:val="clear" w:pos="708"/>
          <w:tab w:val="left" w:pos="648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енсионное обеспечение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  <w:t>Для выплаты пенсии муниципальным служащим увеличить КБК 901 1001 8110020010 310 на 6,8884 тыс. руб.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53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г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04 01101022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38,8979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104 01101022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11,80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203 011035118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-1,2739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203 011035118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1,2739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503 02103202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60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503 02103</w:t>
            </w:r>
            <w:r>
              <w:rPr>
                <w:lang w:val="en-US" w:eastAsia="ar-SA"/>
              </w:rPr>
              <w:t>S</w:t>
            </w:r>
            <w:r>
              <w:rPr>
                <w:lang w:eastAsia="ar-SA"/>
              </w:rPr>
              <w:t>14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0,062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0801 011040220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232,4754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1 1001 8110020010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+6,888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1,33679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351,3367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jc w:val="right"/>
        <w:rPr/>
      </w:pPr>
      <w:r>
        <w:rPr/>
        <w:t>к пояснительной записке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168"/>
        <w:gridCol w:w="1299"/>
        <w:gridCol w:w="1418"/>
        <w:gridCol w:w="1275"/>
        <w:gridCol w:w="1418"/>
      </w:tblGrid>
      <w:tr>
        <w:trPr>
          <w:trHeight w:val="316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  доходов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 с учетом уточнений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1.02.01.0.01.1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3.0.01.0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2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4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4.0.01.0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5.0.01.0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7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1.03.02.26.0.01.0.000.1.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 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5.03.01.0.01.1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1.03.0.10.1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3.3.10.1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9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4 0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4.3.10.1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0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1.08.04.02.0.01.1.000.1.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2.02.01.00.1.10.0.000.1.5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7 3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7 36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.02.03.01.5.10.0.000.1.5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3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.02.29.99.9.10.9.275.15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2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901.2.02 .29.99.9. 10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18"/>
                <w:szCs w:val="18"/>
                <w:lang w:eastAsia="ar-SA"/>
              </w:rPr>
              <w:t>9.203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15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очие субсидии бюджетам сельских поселений на совершенствование систем наружного освещения  населенных пункт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7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53 6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303 66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color w:val="00000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/>
      <w:sz w:val="28"/>
    </w:rPr>
  </w:style>
  <w:style w:type="character" w:styleId="WW8Num10z7">
    <w:name w:val="WW8Num10z7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2">
    <w:name w:val="Заголовок 2 Знак"/>
    <w:qFormat/>
    <w:rPr>
      <w:b/>
      <w:color w:val="000000"/>
      <w:lang w:val="ru-RU" w:bidi="ar-SA"/>
    </w:rPr>
  </w:style>
  <w:style w:type="character" w:styleId="Style6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color w:val="000000"/>
      <w:sz w:val="24"/>
      <w:lang w:val="ru-RU" w:bidi="ar-SA"/>
    </w:rPr>
  </w:style>
  <w:style w:type="character" w:styleId="3">
    <w:name w:val="Заголовок 3 Знак"/>
    <w:qFormat/>
    <w:rPr>
      <w:b/>
      <w:color w:val="000000"/>
      <w:sz w:val="28"/>
      <w:lang w:val="ru-RU" w:bidi="ar-SA"/>
    </w:rPr>
  </w:style>
  <w:style w:type="character" w:styleId="5">
    <w:name w:val="Заголовок 5 Знак"/>
    <w:qFormat/>
    <w:rPr>
      <w:b/>
      <w:i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b/>
      <w:color w:val="000000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color w:val="000000"/>
      <w:lang w:val="ru-RU" w:bidi="ar-SA"/>
    </w:rPr>
  </w:style>
  <w:style w:type="character" w:styleId="Style9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0">
    <w:name w:val=" Знак Знак"/>
    <w:qFormat/>
    <w:rPr>
      <w:rFonts w:cs="Times New Roman"/>
      <w:sz w:val="24"/>
      <w:szCs w:val="24"/>
    </w:rPr>
  </w:style>
  <w:style w:type="character" w:styleId="21">
    <w:name w:val=" Знак Знак2"/>
    <w:qFormat/>
    <w:rPr>
      <w:rFonts w:ascii="Courier New" w:hAnsi="Courier New" w:cs="Times New Roman"/>
    </w:rPr>
  </w:style>
  <w:style w:type="character" w:styleId="31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rFonts w:cs="Arial"/>
      <w:color w:val="000000"/>
      <w:sz w:val="24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Cs w:val="18"/>
      <w:lang w:val="en-US"/>
    </w:rPr>
  </w:style>
  <w:style w:type="paragraph" w:styleId="24">
    <w:name w:val="Стиль2"/>
    <w:basedOn w:val="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34">
    <w:name w:val="Стиль3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color w:val="00000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color w:val="000000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color w:val="000000"/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color w:val="000000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color w:val="000000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color w:val="000000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color w:val="000000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color w:val="000000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color w:val="00000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color w:val="00000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color w:val="000000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color w:val="00000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9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color w:val="000000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210">
    <w:name w:val="2"/>
    <w:basedOn w:val="Normal"/>
    <w:qFormat/>
    <w:pPr>
      <w:spacing w:before="280" w:after="280"/>
    </w:pPr>
    <w:rPr>
      <w:b/>
      <w:bCs/>
      <w:i/>
      <w:iCs/>
      <w:color w:val="000000"/>
      <w:sz w:val="28"/>
      <w:szCs w:val="28"/>
      <w:lang w:val="en-GB"/>
    </w:rPr>
  </w:style>
  <w:style w:type="paragraph" w:styleId="18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color w:val="000000"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</w:rPr>
  </w:style>
  <w:style w:type="paragraph" w:styleId="211">
    <w:name w:val="Текст2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09:00Z</dcterms:created>
  <dc:creator>111</dc:creator>
  <dc:description/>
  <cp:keywords/>
  <dc:language>en-US</dc:language>
  <cp:lastModifiedBy>111</cp:lastModifiedBy>
  <cp:lastPrinted>2019-11-18T16:58:00Z</cp:lastPrinted>
  <dcterms:modified xsi:type="dcterms:W3CDTF">2019-12-16T05:32:00Z</dcterms:modified>
  <cp:revision>98</cp:revision>
  <dc:subject/>
  <dc:title> </dc:title>
</cp:coreProperties>
</file>