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drawing>
          <wp:inline distT="0" distB="0" distL="0" distR="0">
            <wp:extent cx="685800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СТУДЕНСКОГО  СЕЛЬСОВЕТА 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ИНСКОГО РАЙОНА ПЕНЗЕНСКОЙ ОБЛАСТ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color w:val="000000"/>
          <w:sz w:val="24"/>
          <w:szCs w:val="24"/>
        </w:rPr>
        <w:t>23.03.2020 № 2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 Студ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вухмесячника по благоустройству и</w:t>
      </w:r>
      <w:r>
        <w:rPr/>
        <w:t xml:space="preserve"> </w:t>
      </w:r>
      <w:r>
        <w:rPr>
          <w:b/>
          <w:sz w:val="28"/>
          <w:szCs w:val="28"/>
        </w:rPr>
        <w:t>санитарной очистке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распоряжением Правительства Пензенской области от 28.02.2020 № 81-рП «О проведении месячника по благоустройству и санитарной очистке населенных пунктов», постановлением администрации Белинского района от 13.03.2020 № 197 «О проведении двухмесячника по благоустройству и санитарной очистке населенных пунктов», на основании Устава Студенского сельсовета Белинского района Пензенской области, в целях реализации законных прав граждан на улучшение санитарного состояния и благоустройства территорий населенных пунктов Студенского сельсовета Белин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вести на территории  Студенского сельсовета Белинского района Пензенской области с 23.03.2020 по 23.05.2020 двухмесячник по благоустройству и санитарной очистке населенных пун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бъявить 25.04.2019  субботником  по благоустройству и санитарной очистке территорий населенных пун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Студенского сельсовета Бе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Провести разъяснительную работу среди населения о целях и задачах двухмесячника, а также их участию в благоустройстве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При определении объемов работ в указанных мероприятиях в первую очередь учиты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фасадов жилых домов и общественных зданий, выходящих на улиц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ограждений земельных участков, принадлежащих гражданам и юридическим лиц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 чистоту улиц, дорог и зеленых нас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кладбищ, мемориальных комплексов и территорий, прилегающих к 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Еженедельно (по пятницам) в течение года организовывать проведение санитарного дня по наведению и поддержанию порядка на территории муниципального обра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роведение работ по благоустройству и санитарной очистке парковых зон и мест массового отдых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рганизовать мероприятия по высадке зеленых насаждений в парковых зонах и местах массового отдых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предприятий, организаций и учреждений всех форм собственности провести разъяснительную работу о целях и задачах двухмесячника в своих коллективах и принять участие в благоустройстве закрепленных территор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е администрации Студенского сельсовета Белинского района Пензенской области от 20.03.2019 № 16 «О проведении двухмесячника по благоустройству и санитарной очистке населенных пунк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постановление опубликовать в  информационном бюллетене «Студенские ведомости» и разместить на официальном Интернет-сайте администрации Студен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возложить на  главу администрации Студенского сельсовета Белин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В.В. Жур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sz w:val="24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8"/>
        <w:i w:val="false"/>
        <w:b/>
        <w:szCs w:val="28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24"/>
        <w:i w:val="false"/>
        <w:b/>
        <w:szCs w:val="24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u w:val="none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24"/>
        <w:i w:val="false"/>
        <w:b w:val="false"/>
        <w:szCs w:val="24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37:00Z</dcterms:created>
  <dc:creator>Студенка</dc:creator>
  <dc:description/>
  <cp:keywords/>
  <dc:language>en-US</dc:language>
  <cp:lastModifiedBy>111</cp:lastModifiedBy>
  <cp:lastPrinted>2019-04-08T10:06:00Z</cp:lastPrinted>
  <dcterms:modified xsi:type="dcterms:W3CDTF">2020-04-07T08:40:00Z</dcterms:modified>
  <cp:revision>10</cp:revision>
  <dc:subject/>
  <dc:title/>
</cp:coreProperties>
</file>