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>СТУДЕНСКОГО СЕЛЬСОВЕ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т 23.12.2019      № 31-9/3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. Студенк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Комитета местного самоуправления Студенского сельсовета Белинского района Пензенской области от 28.11.2014 № 28-7/2  « Об установлении земельного налога на территории Студенского сельсовета Белинского район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нзенской области»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В целях приведения нормативно-правового акта в соответствие с действующим законодательством, руководствуясь Уставом Студенского сельсовета Белинского района Пензенской области,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Комитет местного самоуправления Студенского сельсовета Белинского района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в решение Комитета местного самоуправления  Студенского сельсовета Белинского района Пензенской области от 28.11.2014 № 28-7/2 «Об установлении земельного налога на территории Студенского сельсовета Белинского района Пензенской области», следующие изменения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. Пункт 3 исключить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опубликовать в информационном бюллетене «Студенские ведомо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главу Студенского сельсовета Белинского района Пензен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Студенского сельсовета                                       В.В. Лев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4">
    <w:name w:val="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00:00Z</dcterms:created>
  <dc:creator>Klepikova</dc:creator>
  <dc:description/>
  <cp:keywords/>
  <dc:language>en-US</dc:language>
  <cp:lastModifiedBy>111</cp:lastModifiedBy>
  <cp:lastPrinted>2019-12-09T13:57:00Z</cp:lastPrinted>
  <dcterms:modified xsi:type="dcterms:W3CDTF">2019-12-26T08:46:00Z</dcterms:modified>
  <cp:revision>9</cp:revision>
  <dc:subject/>
  <dc:title> </dc:title>
</cp:coreProperties>
</file>