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900" cy="948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8"/>
          <w:lang w:val="en-US" w:eastAsia="en-US"/>
        </w:rPr>
        <w:t xml:space="preserve">          </w:t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 Студенка</w:t>
      </w:r>
    </w:p>
    <w:p>
      <w:pPr>
        <w:pStyle w:val="Style19"/>
        <w:jc w:val="center"/>
        <w:rPr>
          <w:sz w:val="24"/>
          <w:szCs w:val="24"/>
        </w:rPr>
      </w:pPr>
      <w:r>
        <w:rPr>
          <w:rFonts w:eastAsia="Courier New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Об исполнении бюджета Студен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за 12 месяцев 2019 года</w:t>
      </w:r>
    </w:p>
    <w:p>
      <w:pPr>
        <w:pStyle w:val="Normal"/>
        <w:autoSpaceDE w:val="false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  <w:t>Руководствуясь Бюджетным кодексом Российской Федерации, Положением «О бюджетном процессе в Студенском сельсовете», утвержденным решением Комитета местного самоуправления от 2</w:t>
      </w:r>
      <w:r>
        <w:rPr/>
        <w:t>1.11.2013 года № 226-71/1 (с последующими изменениями)</w:t>
      </w:r>
      <w:r>
        <w:rPr>
          <w:bCs w:val="false"/>
          <w:szCs w:val="28"/>
        </w:rPr>
        <w:t xml:space="preserve">, Уставом  Студенского сельсовета Белинского района Пензенской области, администрация  Студенского сельсовета </w:t>
      </w:r>
      <w:r>
        <w:rPr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править на рассмотрение в Комитет местного самоуправления </w:t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>Студенского  сельсовета проект решения Комитета местного самоуправления Студенского сельсовета « Об исполнении бюджета Студенского сельсовета за 12 месяцев 2019 года» (приложение к настоящему постановлению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стоящее постановление опубликовать в информационном бюллетене </w:t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>«Студенские ведомости»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стоящее постановление вступает в силу после его официального </w:t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>опубликован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онтроль за исполнением настоящего постановления возложить на главу </w:t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>администрации   Студенского сельсовета.</w:t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Глава администрации                                         В.В. Журлов</w:t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uppressAutoHyphens w:val="tru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rFonts w:eastAsia="Courier New"/>
          <w:szCs w:val="28"/>
        </w:rPr>
        <w:t xml:space="preserve">                          </w:t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1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Студенского сельсовета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«Об исполнении бюджета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Студенского сельсовета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за 12 месяцев 2019 года»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</w:t>
      </w:r>
    </w:p>
    <w:p>
      <w:pPr>
        <w:pStyle w:val="Style19"/>
        <w:rPr>
          <w:szCs w:val="28"/>
        </w:rPr>
      </w:pPr>
      <w:r>
        <w:rPr>
          <w:rFonts w:eastAsia="Courier New"/>
          <w:szCs w:val="28"/>
        </w:rPr>
        <w:t xml:space="preserve">                                     </w:t>
      </w:r>
      <w:r>
        <w:rPr>
          <w:szCs w:val="28"/>
        </w:rPr>
        <w:drawing>
          <wp:inline distT="0" distB="0" distL="0" distR="0">
            <wp:extent cx="723900" cy="951865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Cs w:val="28"/>
        </w:rPr>
        <w:t xml:space="preserve">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ТУДЕН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ЛИНСКОГО РАЙОНА ПЕНЗЕНСКОЙ ОБЛАСТ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480" w:leader="none"/>
          <w:tab w:val="center" w:pos="467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right="-83" w:hanging="0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autoSpaceDE w:val="false"/>
        <w:ind w:right="-83" w:hanging="0"/>
        <w:jc w:val="center"/>
        <w:rPr>
          <w:bCs w:val="false"/>
          <w:sz w:val="24"/>
          <w:u w:val="single"/>
        </w:rPr>
      </w:pPr>
      <w:r>
        <w:rPr>
          <w:sz w:val="24"/>
        </w:rPr>
        <w:t>от    _________________№  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туденка</w:t>
      </w:r>
    </w:p>
    <w:p>
      <w:pPr>
        <w:pStyle w:val="Normal"/>
        <w:ind w:firstLine="54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uppressAutoHyphens w:val="true"/>
        <w:jc w:val="center"/>
        <w:rPr>
          <w:b/>
          <w:b/>
          <w:bCs w:val="false"/>
          <w:szCs w:val="28"/>
        </w:rPr>
      </w:pPr>
      <w:r>
        <w:rPr>
          <w:b/>
          <w:bCs w:val="false"/>
        </w:rPr>
        <w:t xml:space="preserve">Об исполнении бюджета Студенского сельсовета за 12 месяцев 2019 года 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45"/>
        <w:jc w:val="both"/>
        <w:rPr/>
      </w:pPr>
      <w:r>
        <w:rPr>
          <w:sz w:val="24"/>
        </w:rPr>
        <w:t xml:space="preserve">Руководствуясь Бюджетным кодексом Российской Федерации, Уставом  Студенского сельсовета, Положением  «О бюджетном процессе в Студенском сельсовете», утвержденным </w:t>
      </w:r>
      <w:r>
        <w:rPr>
          <w:bCs w:val="false"/>
          <w:sz w:val="24"/>
        </w:rPr>
        <w:t>решением Комитета местного самоуправления от</w:t>
      </w:r>
      <w:r>
        <w:rPr>
          <w:bCs w:val="false"/>
          <w:color w:val="FF0000"/>
          <w:sz w:val="24"/>
        </w:rPr>
        <w:t xml:space="preserve"> </w:t>
      </w:r>
      <w:r>
        <w:rPr>
          <w:bCs w:val="false"/>
          <w:sz w:val="24"/>
        </w:rPr>
        <w:t>21</w:t>
      </w:r>
      <w:r>
        <w:rPr>
          <w:sz w:val="24"/>
        </w:rPr>
        <w:t>.11.2013 года № 226-71/1 (с последующими изменениями)</w:t>
      </w:r>
      <w:r>
        <w:rPr>
          <w:bCs w:val="false"/>
          <w:sz w:val="24"/>
        </w:rPr>
        <w:t xml:space="preserve">, </w:t>
      </w:r>
      <w:r>
        <w:rPr>
          <w:sz w:val="24"/>
        </w:rPr>
        <w:t>рассмотрев  отчет об исполнении бюджета Студенского сельсовета за 12 месяцев 2019 года, Комитет местного самоуправления Студенского сельсовета решил:</w:t>
      </w:r>
    </w:p>
    <w:p>
      <w:pPr>
        <w:pStyle w:val="Normal"/>
        <w:ind w:firstLine="567"/>
        <w:jc w:val="both"/>
        <w:rPr>
          <w:bCs w:val="false"/>
          <w:sz w:val="24"/>
        </w:rPr>
      </w:pPr>
      <w:r>
        <w:rPr>
          <w:sz w:val="24"/>
        </w:rPr>
        <w:t xml:space="preserve">1. Утвердить  прилагаемый отчет об исполнении бюджета Студенского сельсовета за 12 месяцев 2019 года по доходам в сумме 5348,1376 тыс. руб., по расходам в сумме 7662,81964 тыс. руб., профицит  исполнения бюджета в сумме 2314,68204 тыс. руб. </w:t>
      </w:r>
    </w:p>
    <w:p>
      <w:pPr>
        <w:pStyle w:val="Normal"/>
        <w:jc w:val="both"/>
        <w:rPr>
          <w:bCs w:val="false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 доходов бюджета Студенский сельсовет за 12 месяцев 2019 год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расходов бюджета Студенский сельсовет  за 12 месяцев 2019 года по ведомственной структуре расход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расходов бюджета Студенский сельсовет за 12 месяцев 2019 года по разделам и подразделам функциональной классификации  расходов бюджетов Российской Федерации согласно приложению 3 к настоящему реш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источников финансирования  дефицита(профицита) бюджета  Студенский сельсовет за 12 месяцев 2019 года согласно приложению 4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Опубликовать настоящее решение в информационном бюллетене «Студенские ведомости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 Настоящее решение вступает в силу после  его официального опубликования.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Контроль за выполнением настоящего решения возложить на главу Студенского сель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Студенского  сельсовета                                        В.В. Лёвина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проекту решения коми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Студенского сельсовета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«Об исполнении бюджета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Студенского сельсовета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за 12 месяцев 2019 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туден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за 12 месяцев 2019 г.  по доходам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2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468"/>
        <w:gridCol w:w="1194"/>
        <w:gridCol w:w="1260"/>
        <w:gridCol w:w="720"/>
      </w:tblGrid>
      <w:tr>
        <w:trPr>
          <w:trHeight w:val="11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точненный план на 2019 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2  месяцев 2019 года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исп. к году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6,63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,2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 РЕАЛИЗУЕМЫЕ НА ТЕРРИТОРИИ Р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6,50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50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7,15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3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00 0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1,92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3 10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53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8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03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03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2 02 29999 10 9275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202 29999 10 9203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очие субсидии бюджетам сельских поселений на совершенствование систем наружного освещения  населенных пун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2 02 35118 10 9603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00 202 45550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48,13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61,66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z w:val="24"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color w:val="000000"/>
          <w:sz w:val="24"/>
        </w:rPr>
        <w:tab/>
        <w:t xml:space="preserve">                                                                                   к проекту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 xml:space="preserve">решения комитета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 xml:space="preserve">Студенского сельсовета               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 xml:space="preserve">«Об исполнении бюджета   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 xml:space="preserve">Студенского сельсовета 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</w:t>
      </w:r>
      <w:r>
        <w:rPr>
          <w:color w:val="000000"/>
          <w:sz w:val="24"/>
        </w:rPr>
        <w:t>за 12 месяцев 2019 года»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туден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за 12 месяцев 2019  года  по ведомственной структуре расходов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59"/>
        <w:gridCol w:w="459"/>
        <w:gridCol w:w="1417"/>
        <w:gridCol w:w="567"/>
        <w:gridCol w:w="1276"/>
        <w:gridCol w:w="1168"/>
        <w:gridCol w:w="816"/>
      </w:tblGrid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Ведомстве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План 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Сумма тыс. руб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сполнение за 12 месяцев 2019 года (тыс. руб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 w:val="false"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662,819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562,347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368,786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339,36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8,8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2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,586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6,16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586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16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586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16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586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16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4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4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4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28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28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3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94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8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5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8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8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6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7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7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тдель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6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6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1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031,24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7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1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031,24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7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Студен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24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24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,24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г и инженерных сооружений на них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ицах городских округов и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7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7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7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Студенского сельсовета  за счет средств  дорожного фонда Студен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,1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и сооружений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S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37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329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,329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Студен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Студен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9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5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5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5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5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Студен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Студен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 1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 1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662,819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562,347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к проект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решения комит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Студенского сельсовета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«Об исполнении бюджета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Студенского сельсовета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за 12 месяцев 2019 год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туден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за 12 месяцев 2019 года по разделам и подразделам классификации расходов бюджета Студен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54"/>
        <w:gridCol w:w="1417"/>
        <w:gridCol w:w="1276"/>
        <w:gridCol w:w="709"/>
      </w:tblGrid>
      <w:tr>
        <w:trPr>
          <w:trHeight w:val="1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точненный план на 2019 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  месяцев 2019 года,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% исп. к год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368,78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339,36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58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,16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р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1,24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1,24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44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,44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1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2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32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4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54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2,8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62,34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4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к проект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решения  комит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местного само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Студенского сельсовета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«Об исполнении бюджета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Студенского сельсовета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за 12 месяцев 2019 год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туден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за 12 месяцев 2019 года   по источникам финансирования дефицита бюдж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559"/>
        <w:gridCol w:w="1320"/>
      </w:tblGrid>
      <w:tr>
        <w:trPr>
          <w:trHeight w:val="6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2019 г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 месяцев 2019 года (тыс. руб.)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68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67782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8,13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61,66955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8,13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61,66955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8,13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61,66955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8,13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61,66955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,819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4737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,819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4737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,819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4737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,819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,34737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4,682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,677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Исполнение бюджета за 12 месяцев  2019 года по налоговым и неналоговым платежам  составило 3636,63195 тыс. руб. В бюджет поступило налоговых доходов  больше плановых назначений на 313,53195 тыс. руб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логовые доход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По  налогам на прибыль, план выполнен на 100%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том числе:</w:t>
      </w:r>
    </w:p>
    <w:p>
      <w:pPr>
        <w:pStyle w:val="Normal"/>
        <w:ind w:firstLine="540"/>
        <w:jc w:val="both"/>
        <w:rPr>
          <w:sz w:val="24"/>
        </w:rPr>
      </w:pPr>
      <w:r>
        <w:rPr>
          <w:i/>
          <w:sz w:val="24"/>
        </w:rPr>
        <w:t>по налогу на доходы физических лиц</w:t>
      </w:r>
      <w:r>
        <w:rPr>
          <w:sz w:val="24"/>
        </w:rPr>
        <w:t xml:space="preserve">  при плане 221,0 тыс. руб., исполнение составило  свыше100,0%.  – 237,2907 тыс. руб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- По налогам на товары (работы, услуги) реализуемые на территории РФ были получено сверх плана доходов  на 94,20273 тыс. руб.</w:t>
      </w:r>
    </w:p>
    <w:p>
      <w:pPr>
        <w:pStyle w:val="Normal"/>
        <w:ind w:firstLine="540"/>
        <w:jc w:val="both"/>
        <w:rPr/>
      </w:pPr>
      <w:r>
        <w:rPr>
          <w:i/>
          <w:sz w:val="24"/>
        </w:rPr>
        <w:t>по акцизам по подакцизным товарам (продукции), производимым на территории РФ перевыполнение в сумме 94,20273 тыс. руб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- По налогам на совокупный доход  исполнено доходов свыше 100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том числе: 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i/>
          <w:sz w:val="24"/>
        </w:rPr>
        <w:t>по единому  сельскохозяйственному налогу</w:t>
      </w:r>
      <w:r>
        <w:rPr>
          <w:sz w:val="24"/>
        </w:rPr>
        <w:t xml:space="preserve"> поступило больше на 0,4792</w:t>
      </w:r>
      <w:r>
        <w:rPr>
          <w:b/>
          <w:sz w:val="24"/>
        </w:rPr>
        <w:t xml:space="preserve"> </w:t>
      </w:r>
      <w:r>
        <w:rPr>
          <w:sz w:val="24"/>
        </w:rPr>
        <w:t>тыс. руб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-</w:t>
      </w:r>
      <w:r>
        <w:rPr>
          <w:b/>
          <w:sz w:val="24"/>
        </w:rPr>
        <w:t>По налогам на имущество план  выполнен больше на сумму 203,15932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том числе: </w:t>
      </w:r>
    </w:p>
    <w:p>
      <w:pPr>
        <w:pStyle w:val="Normal"/>
        <w:ind w:firstLine="540"/>
        <w:jc w:val="both"/>
        <w:rPr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i/>
          <w:sz w:val="24"/>
        </w:rPr>
        <w:t>по налогу на имущество физических лиц</w:t>
      </w:r>
      <w:r>
        <w:rPr>
          <w:sz w:val="24"/>
        </w:rPr>
        <w:t xml:space="preserve">  плановые назначения перевыполнены на 3,23475</w:t>
      </w:r>
      <w:r>
        <w:rPr>
          <w:b/>
          <w:sz w:val="24"/>
        </w:rPr>
        <w:t xml:space="preserve"> </w:t>
      </w:r>
      <w:r>
        <w:rPr>
          <w:sz w:val="24"/>
        </w:rPr>
        <w:t>тыс. руб.</w:t>
      </w:r>
      <w:r>
        <w:rPr>
          <w:b/>
          <w:i/>
          <w:sz w:val="24"/>
        </w:rPr>
        <w:t xml:space="preserve">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по  земельному налогу</w:t>
      </w:r>
      <w:r>
        <w:rPr>
          <w:sz w:val="24"/>
        </w:rPr>
        <w:t xml:space="preserve">  плановые назначения   перевыполнены на 199,92457 тыс. руб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-По государственной пошлине план выполнен на 88 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и плане 5,0 тыс. руб. исполнение составило 4,4 тыс. ру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0" w:firstLine="567"/>
        <w:jc w:val="center"/>
        <w:rPr/>
      </w:pPr>
      <w:r>
        <w:rPr>
          <w:b/>
          <w:bCs w:val="false"/>
          <w:sz w:val="24"/>
          <w:lang w:eastAsia="ru-RU"/>
        </w:rPr>
        <w:t xml:space="preserve">     </w:t>
      </w:r>
      <w:r>
        <w:rPr>
          <w:b/>
          <w:bCs w:val="false"/>
          <w:sz w:val="24"/>
          <w:u w:val="single"/>
          <w:lang w:eastAsia="ru-RU"/>
        </w:rPr>
        <w:t xml:space="preserve">  </w:t>
      </w:r>
      <w:r>
        <w:rPr>
          <w:b/>
          <w:i/>
          <w:color w:val="000000"/>
          <w:sz w:val="24"/>
          <w:u w:val="single"/>
          <w:lang w:eastAsia="ru-RU"/>
        </w:rPr>
        <w:t>Безвозмездные перечисления</w:t>
      </w:r>
    </w:p>
    <w:p>
      <w:pPr>
        <w:pStyle w:val="Normal"/>
        <w:ind w:left="-850" w:firstLine="567"/>
        <w:jc w:val="center"/>
        <w:rPr>
          <w:b/>
          <w:b/>
          <w:i/>
          <w:i/>
          <w:color w:val="000000"/>
          <w:sz w:val="24"/>
          <w:u w:val="single"/>
          <w:lang w:eastAsia="ru-RU"/>
        </w:rPr>
      </w:pPr>
      <w:r>
        <w:rPr>
          <w:b/>
          <w:i/>
          <w:color w:val="000000"/>
          <w:sz w:val="24"/>
          <w:u w:val="single"/>
          <w:lang w:eastAsia="ru-RU"/>
        </w:rPr>
      </w:r>
    </w:p>
    <w:p>
      <w:pPr>
        <w:pStyle w:val="Normal"/>
        <w:spacing w:before="0" w:after="200"/>
        <w:ind w:firstLine="437"/>
        <w:jc w:val="both"/>
        <w:rPr/>
      </w:pPr>
      <w:r>
        <w:rPr>
          <w:bCs w:val="false"/>
          <w:color w:val="000000"/>
          <w:sz w:val="24"/>
          <w:lang w:eastAsia="en-US"/>
        </w:rPr>
        <w:t xml:space="preserve">Дотация бюджетам поселений на выравнивание уровня бюджетной обеспеченности получена в размере 100 % исполнение составило 1417,369 тыс. руб. </w:t>
      </w:r>
    </w:p>
    <w:p>
      <w:pPr>
        <w:pStyle w:val="Normal"/>
        <w:spacing w:before="0" w:after="200"/>
        <w:ind w:firstLine="437"/>
        <w:jc w:val="both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  <w:t>Субвенция бюджетам на осуществление первичного воинского учета на территориях, где отсутствуют военные комиссариаты,  получена в размере 100 % при плане 80,3 тыс. руб. исполнение составило 80,3 тыс. руб.</w:t>
      </w:r>
    </w:p>
    <w:p>
      <w:pPr>
        <w:pStyle w:val="Normal"/>
        <w:spacing w:before="0" w:after="200"/>
        <w:ind w:firstLine="437"/>
        <w:jc w:val="both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 получены в размере 100 % при плане 419,2 тыс. руб. исполнение составило 419,2 тыс. руб.</w:t>
      </w:r>
    </w:p>
    <w:p>
      <w:pPr>
        <w:pStyle w:val="Normal"/>
        <w:spacing w:before="0" w:after="200"/>
        <w:ind w:firstLine="437"/>
        <w:jc w:val="both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  <w:t>Прочие субсидии бюджетам сельских поселений на совершенствование систем наружного освещения  населенных пунктов получены в размере 100 % при плане 63,6686 тыс. руб. исполнение составило 63,6686 тыс. руб.</w:t>
      </w:r>
    </w:p>
    <w:p>
      <w:pPr>
        <w:pStyle w:val="Normal"/>
        <w:spacing w:before="0" w:after="200"/>
        <w:ind w:firstLine="437"/>
        <w:jc w:val="both"/>
        <w:rPr>
          <w:bCs w:val="false"/>
          <w:color w:val="000000"/>
          <w:sz w:val="24"/>
          <w:lang w:eastAsia="en-US"/>
        </w:rPr>
      </w:pPr>
      <w:r>
        <w:rPr>
          <w:bCs w:val="false"/>
          <w:color w:val="000000"/>
          <w:sz w:val="24"/>
          <w:lang w:eastAsia="en-US"/>
        </w:rPr>
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 получены в размере 100 % при плане 44,5 тыс. руб. исполнение составило 44,5 тыс. руб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Cs w:val="false"/>
          <w:color w:val="000000"/>
          <w:sz w:val="24"/>
          <w:lang w:eastAsia="en-US"/>
        </w:rPr>
        <w:t>Исполнение расходной части  бюджета Студенского сельсовета, за 2019 год осуществлялось в соответствии с Решением комитета местного самоуправления «О бюджете Студенского сельсовета Белинского района Пензенской области на 2019 год и на плановый период 2020 и 2021 годов» с учетом последующих изменений и дополнений,  бюджет Студенского сельсовета за 2019 год по расходам исполнен на 98,7 % при плане  7662,81964 тыс. руб., исполнение составило 7562,34737 тыс. руб.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lang w:eastAsia="en-US"/>
        </w:rPr>
        <w:t xml:space="preserve">Расходы на заработную плату производились в соответствии с утвержденными штатными расписаниями на 01.01.2019 г. Начисления на фонд оплаты труда рассчитывался по ставке 30,2 %. 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lang w:eastAsia="en-US"/>
        </w:rPr>
        <w:t>Расходы на оплату услуг связи, коммунальных услуг, топливно-энергетических ресурсов производились в соответствии с заключенными договорами.</w:t>
      </w:r>
    </w:p>
    <w:p>
      <w:pPr>
        <w:pStyle w:val="Normal"/>
        <w:ind w:firstLine="720"/>
        <w:jc w:val="center"/>
        <w:rPr>
          <w:b/>
          <w:b/>
          <w:bCs w:val="false"/>
          <w:color w:val="000000"/>
          <w:sz w:val="24"/>
          <w:u w:val="single"/>
          <w:lang w:eastAsia="en-US"/>
        </w:rPr>
      </w:pPr>
      <w:r>
        <w:rPr>
          <w:b/>
          <w:bCs w:val="false"/>
          <w:color w:val="000000"/>
          <w:sz w:val="24"/>
          <w:u w:val="single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Расходы на содержание Главы  администрации  поселения произведены в сумме 592,78475  тыс. руб. при плане  594,0  тыс. руб. или на   99,8  %.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Исполнение расходов на содержание аппарата управления поселения  97,8% при плане  1297,08677  тыс. руб., расходы произведены в сумме 1268,88291 тыс. руб. 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>Произведены расходы на</w:t>
      </w:r>
      <w:r>
        <w:rPr>
          <w:sz w:val="24"/>
        </w:rPr>
        <w:t xml:space="preserve"> поощрение за содействие достижению значений (уровней) показателей для оценки эффективности деятельности высших должностных лиц </w:t>
      </w:r>
      <w:r>
        <w:rPr>
          <w:bCs w:val="false"/>
          <w:sz w:val="24"/>
          <w:lang w:eastAsia="ru-RU"/>
        </w:rPr>
        <w:t>сумме 44,5 тыс. руб., что составило 100% от плановых показателей.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>Произведены расходы на осуществление части полномочий по формированию, исполнению бюджета и контролем за исполнением данного бюджета  в сумме 352,0 тыс. руб.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 xml:space="preserve">Произведены расходы на осуществление части полномочий в области формирования, исполнения бюджета в сумме 10,0 тыс. руб. 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</w:rPr>
        <w:t>Произведены расходы на осуществление части полномочий поселений Белинского района по осуществлению внешнего муниципального финансового контроля в сумме 0,2 тыс. руб.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>По подразделу 0107 произведены расходы обеспечение проведения выборов в сумме 55,0 тыс. руб., что составило 100 % от плановых показателей.</w:t>
      </w:r>
    </w:p>
    <w:p>
      <w:pPr>
        <w:pStyle w:val="Normal"/>
        <w:ind w:firstLine="540"/>
        <w:jc w:val="both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</w:r>
    </w:p>
    <w:p>
      <w:pPr>
        <w:pStyle w:val="Normal"/>
        <w:ind w:firstLine="5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циональная оборона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По подразделу 0203 отражены расходы на осуществление первичного воинского учета на территориях, где отсутствуют военкоматы в сумме  80,3 тыс. руб., при плане  80,3 тыс. руб., т.е. на 100%.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  <w:u w:val="single"/>
        </w:rPr>
        <w:t>Национальная экономика</w:t>
      </w:r>
    </w:p>
    <w:p>
      <w:pPr>
        <w:pStyle w:val="Normal"/>
        <w:ind w:firstLine="540"/>
        <w:jc w:val="both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По подразделу 0409 отражены расходы на ремонт и содержание автомобильных дорог в сумме 3031,24684 тыс. руб., при плане 3102,3 тыс. руб., т.е. на 97,7 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ind w:firstLine="5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Жилищно-коммунальное хозяйство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асходы на жилищно-коммунальное хозяйство за 2019 год произведены в сумме 1066,44724 тыс. руб., из запланированных  1066,44724 тыс. руб., или на 100,0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о подразделу  0502 произведены расходы  в сумме 632,1178 тыс. руб. при плане 632,1178 тыс. руб., т.е. на 100%: на капитальный ремонт водонапорной башни 598,94718 тыс. руб., на устройство водоразборной колонки 33,17062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 подразделу 0503  произведены  расходы в сумме 434,32944тыс. руб.   из плановых 434,32944 тыс. руб., т. е. на 100%: на уличное освещение 306,99224 тыс. руб., на приобретение уличных светильников, материалов для уличного освещения 127,3372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ультура, кинематография</w:t>
      </w:r>
    </w:p>
    <w:p>
      <w:pPr>
        <w:pStyle w:val="Normal"/>
        <w:ind w:firstLine="540"/>
        <w:jc w:val="both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Произведены расходы на осуществление услуг организаций культуры, библиотечного обслуживания населения, комплектование и обеспечение сохранности библиотечного фонда и для обеспечения устойчивого развития территорий поселений в сумме 440,6 тыс. руб., при плане 440,6 тыс. руб., т. е. на 100%.</w:t>
      </w:r>
    </w:p>
    <w:p>
      <w:pPr>
        <w:pStyle w:val="Normal"/>
        <w:ind w:firstLine="540"/>
        <w:jc w:val="both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Произведены расходы на содержание объектов, предназначенных для организации и проведения культурных мероприятий в сумме 577,94717 тыс. руб., при плане 577,94717 тыс. руб., т. е. на 100 %.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 xml:space="preserve">                                      </w:t>
      </w:r>
      <w:r>
        <w:rPr>
          <w:b/>
          <w:bCs w:val="false"/>
          <w:sz w:val="24"/>
          <w:u w:val="single"/>
          <w:lang w:eastAsia="ru-RU"/>
        </w:rPr>
        <w:t>Социальная политика</w:t>
      </w:r>
    </w:p>
    <w:p>
      <w:pPr>
        <w:pStyle w:val="Normal"/>
        <w:ind w:firstLine="540"/>
        <w:jc w:val="both"/>
        <w:rPr/>
      </w:pPr>
      <w:r>
        <w:rPr>
          <w:bCs w:val="false"/>
          <w:sz w:val="24"/>
          <w:lang w:eastAsia="ru-RU"/>
        </w:rPr>
        <w:t>Произведены расходы на выплату пенсионного обеспечения в сумме 26,43846 тыс.руб. при плане  26,43846 тыс.руб., т.е. на 100%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4"/>
        </w:rPr>
      </w:pPr>
      <w:r>
        <w:rPr>
          <w:sz w:val="24"/>
        </w:rPr>
        <w:t>Глава администрации</w:t>
        <w:tab/>
        <w:t>Журлов В.В.</w:t>
      </w:r>
    </w:p>
    <w:p>
      <w:pPr>
        <w:pStyle w:val="Normal"/>
        <w:tabs>
          <w:tab w:val="clear" w:pos="708"/>
          <w:tab w:val="left" w:pos="6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4"/>
        </w:rPr>
        <w:t xml:space="preserve">Бухгалтер </w:t>
        <w:tab/>
        <w:t>Болунова В.О.</w:t>
      </w:r>
    </w:p>
    <w:sectPr>
      <w:type w:val="nextPage"/>
      <w:pgSz w:w="11906" w:h="16838"/>
      <w:pgMar w:left="1418" w:right="7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94"/>
        </w:tabs>
        <w:ind w:left="109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 w:val="false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right="0" w:hanging="1134"/>
      <w:outlineLvl w:val="2"/>
    </w:pPr>
    <w:rPr>
      <w:b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bCs w:val="false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bCs w:val="false"/>
      <w:sz w:val="24"/>
      <w:szCs w:val="2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bCs w:val="false"/>
      <w:sz w:val="24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bCs/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1">
    <w:name w:val="Основной шрифт абзаца2"/>
    <w:qFormat/>
    <w:rPr>
      <w:b/>
      <w:i/>
      <w:sz w:val="28"/>
      <w:lang w:val="en-GB" w:bidi="ar-SA"/>
    </w:rPr>
  </w:style>
  <w:style w:type="character" w:styleId="1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с отступом Знак"/>
    <w:qFormat/>
    <w:rPr>
      <w:bCs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Подпись Знак"/>
    <w:qFormat/>
    <w:rPr>
      <w:sz w:val="24"/>
    </w:rPr>
  </w:style>
  <w:style w:type="character" w:styleId="PageNumber">
    <w:name w:val="Page Number"/>
    <w:rPr>
      <w:b/>
      <w:i/>
      <w:sz w:val="24"/>
      <w:szCs w:val="24"/>
      <w:lang w:val="en-GB" w:bidi="ar-SA"/>
    </w:rPr>
  </w:style>
  <w:style w:type="character" w:styleId="22">
    <w:name w:val="Основной текст 2 Знак"/>
    <w:qFormat/>
    <w:rPr>
      <w:sz w:val="24"/>
    </w:rPr>
  </w:style>
  <w:style w:type="character" w:styleId="23">
    <w:name w:val="Основной текст с отступом 2 Знак"/>
    <w:qFormat/>
    <w:rPr>
      <w:bCs/>
      <w:sz w:val="28"/>
      <w:szCs w:val="24"/>
    </w:rPr>
  </w:style>
  <w:style w:type="character" w:styleId="32">
    <w:name w:val="Основной текст с отступом 3 Знак"/>
    <w:qFormat/>
    <w:rPr>
      <w:bCs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i/>
      <w:sz w:val="28"/>
      <w:lang w:val="en-GB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5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тиль1"/>
    <w:basedOn w:val="Normal"/>
    <w:qFormat/>
    <w:pPr>
      <w:tabs>
        <w:tab w:val="clear" w:pos="708"/>
        <w:tab w:val="left" w:pos="333" w:leader="none"/>
      </w:tabs>
      <w:autoSpaceDE w:val="false"/>
      <w:spacing w:before="120" w:after="0"/>
      <w:ind w:left="-27" w:right="0" w:firstLine="567"/>
      <w:jc w:val="both"/>
    </w:pPr>
    <w:rPr>
      <w:rFonts w:cs="Arial"/>
      <w:bCs w:val="false"/>
      <w:sz w:val="24"/>
      <w:szCs w:val="18"/>
    </w:rPr>
  </w:style>
  <w:style w:type="paragraph" w:styleId="26">
    <w:name w:val="Стиль2"/>
    <w:basedOn w:val="15"/>
    <w:qFormat/>
    <w:pPr>
      <w:spacing w:before="60" w:after="0"/>
      <w:ind w:left="557" w:right="0" w:firstLine="283"/>
    </w:pPr>
    <w:rPr/>
  </w:style>
  <w:style w:type="paragraph" w:styleId="44">
    <w:name w:val="Стиль4"/>
    <w:basedOn w:val="Normal"/>
    <w:qFormat/>
    <w:pPr>
      <w:ind w:left="567" w:right="0" w:firstLine="284"/>
      <w:jc w:val="both"/>
    </w:pPr>
    <w:rPr>
      <w:bCs w:val="false"/>
      <w:sz w:val="24"/>
      <w:szCs w:val="20"/>
    </w:rPr>
  </w:style>
  <w:style w:type="paragraph" w:styleId="Style17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18">
    <w:name w:val=" Знак"/>
    <w:basedOn w:val="Normal"/>
    <w:qFormat/>
    <w:pPr>
      <w:widowControl w:val="false"/>
      <w:tabs>
        <w:tab w:val="clear" w:pos="708"/>
        <w:tab w:val="left" w:pos="27615" w:leader="none"/>
      </w:tabs>
      <w:spacing w:lineRule="exact" w:line="240" w:before="0" w:after="160"/>
      <w:ind w:left="1315" w:right="0" w:hanging="180"/>
      <w:jc w:val="center"/>
    </w:pPr>
    <w:rPr>
      <w:b/>
      <w:bCs w:val="false"/>
      <w:i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bCs w:val="false"/>
      <w:sz w:val="16"/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Cs w:val="false"/>
      <w:sz w:val="24"/>
      <w:szCs w:val="20"/>
    </w:rPr>
  </w:style>
  <w:style w:type="paragraph" w:styleId="35">
    <w:name w:val="Стиль3"/>
    <w:basedOn w:val="Normal"/>
    <w:qFormat/>
    <w:pPr>
      <w:numPr>
        <w:ilvl w:val="0"/>
        <w:numId w:val="4"/>
      </w:numPr>
      <w:jc w:val="both"/>
    </w:pPr>
    <w:rPr>
      <w:bCs w:val="false"/>
      <w:sz w:val="24"/>
      <w:szCs w:val="2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 w:val="false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Cs w:val="false"/>
      <w:sz w:val="24"/>
      <w:szCs w:val="20"/>
    </w:rPr>
  </w:style>
  <w:style w:type="paragraph" w:styleId="28">
    <w:name w:val="Основной текст с отступом 2"/>
    <w:basedOn w:val="Normal"/>
    <w:qFormat/>
    <w:pPr>
      <w:ind w:right="141" w:firstLine="1064"/>
      <w:jc w:val="center"/>
    </w:pPr>
    <w:rPr/>
  </w:style>
  <w:style w:type="paragraph" w:styleId="36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Tahoma"/>
      <w:bCs w:val="false"/>
      <w:sz w:val="24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bCs w:val="false"/>
      <w:kern w:val="2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9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eastAsia="Lucida Sans Unicode"/>
      <w:bCs w:val="false"/>
      <w:kern w:val="2"/>
      <w:sz w:val="24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Arial" w:cs="Arial"/>
      <w:b/>
      <w:kern w:val="2"/>
      <w:szCs w:val="28"/>
    </w:rPr>
  </w:style>
  <w:style w:type="paragraph" w:styleId="210">
    <w:name w:val="2"/>
    <w:basedOn w:val="Normal"/>
    <w:qFormat/>
    <w:pPr>
      <w:spacing w:before="280" w:after="280"/>
    </w:pPr>
    <w:rPr>
      <w:b/>
      <w:bCs w:val="false"/>
      <w:i/>
      <w:szCs w:val="20"/>
      <w:lang w:val="en-GB"/>
    </w:rPr>
  </w:style>
  <w:style w:type="paragraph" w:styleId="17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szCs w:val="20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  <w:lang w:val="fr-F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7:49:00Z</dcterms:created>
  <dc:creator>org</dc:creator>
  <dc:description/>
  <cp:keywords/>
  <dc:language>en-US</dc:language>
  <cp:lastModifiedBy>111</cp:lastModifiedBy>
  <cp:lastPrinted>2020-04-14T09:50:00Z</cp:lastPrinted>
  <dcterms:modified xsi:type="dcterms:W3CDTF">2020-04-14T06:54:00Z</dcterms:modified>
  <cp:revision>102</cp:revision>
  <dc:subject/>
  <dc:title>СОБРАНИЕ</dc:title>
</cp:coreProperties>
</file>