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866775" cy="11436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СТУДЕН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ИНСКОГО РАЙОНА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  15.04.2020   № 38</w:t>
      </w:r>
    </w:p>
    <w:p>
      <w:pPr>
        <w:pStyle w:val="Normal"/>
        <w:jc w:val="center"/>
        <w:rPr>
          <w:bCs/>
        </w:rPr>
      </w:pPr>
      <w:r>
        <w:rPr>
          <w:bCs/>
        </w:rPr>
        <w:t>с.Студ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  отопительного сезона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 (с последующими изменениями), в соответствии с п.5 Правил, утвержденных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Уставом Студенского сельсовета Бели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уденского сель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вершить  отопительный сезон  2019-2020 годов на территории Студенского сельсовета  16  апре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опубликовать в информационном бюллетене «Студенские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возложить на  главу администрации Студенского сельсовета Бе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В.В. Журлов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03:00Z</dcterms:created>
  <dc:creator>Customer</dc:creator>
  <dc:description/>
  <cp:keywords/>
  <dc:language>en-US</dc:language>
  <cp:lastModifiedBy>111</cp:lastModifiedBy>
  <cp:lastPrinted>2020-04-15T10:36:00Z</cp:lastPrinted>
  <dcterms:modified xsi:type="dcterms:W3CDTF">2020-04-15T08:02:00Z</dcterms:modified>
  <cp:revision>24</cp:revision>
  <dc:subject/>
  <dc:title/>
</cp:coreProperties>
</file>