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723900" cy="9525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640"/>
        <w:gridCol w:w="560"/>
        <w:gridCol w:w="840"/>
        <w:gridCol w:w="1906"/>
      </w:tblGrid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СТУД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ЛИНСКОГО РАЙОНА ПЕНЗЕНСКОЙ ОБЛАСТИ</w:t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94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20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с. Студ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обеспечению безопасности на водных объектах на территории Студенского сельсовета Белинского района в период православного праздника Крещение Господне</w:t>
      </w:r>
    </w:p>
    <w:p>
      <w:pPr>
        <w:pStyle w:val="Style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ых законов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 (с последующими изменениями), в целях обеспечения безопасности на водных объектах Студенского сельсовета  Белинского района в период православного праздника Крещение Господне, Администрация  Студенского сельсовета Бел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территориальный план мероприятий по обеспечению безопасности на водных объектах на территории Студенского сельсовета Бел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ериод православного праздника Крещение Господне,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состав рабочей группы по контролю за обеспечением безопасности в период православного праздника Крещение Господне согласно приложению № 2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3. Настоящее постановление вступает в силу после его подписа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опубликовать</w:t>
      </w:r>
      <w:r>
        <w:rPr>
          <w:kern w:val="2"/>
          <w:sz w:val="28"/>
          <w:szCs w:val="28"/>
        </w:rPr>
        <w:t xml:space="preserve"> в  информационном бюллетене «Студенские ведомости» и </w:t>
      </w:r>
      <w:r>
        <w:rPr>
          <w:sz w:val="28"/>
          <w:szCs w:val="28"/>
        </w:rPr>
        <w:t xml:space="preserve">разместить на официальном Интернет-сайте Администрации Студенского сельсовета Белинского района Пензенской области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нформационно-телекоммуникационной сети</w:t>
        </w:r>
      </w:hyperlink>
      <w:r>
        <w:rPr>
          <w:sz w:val="28"/>
          <w:szCs w:val="28"/>
        </w:rPr>
        <w:t xml:space="preserve">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5. Контроль за исполнением настоящего постановления возложить на главу администрации  Студенского сельсовета Бел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                                                В.В.Журлов</w:t>
      </w:r>
      <w:r>
        <w:br w:type="page"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  <w:gridCol w:w="15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4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 Студенского сельсов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ин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46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5 января 2020 г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ей группы по контролю за обеспечением безопасности в период православного праздника Крещение Господ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582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лов В.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администрации Студенского сельсовета - председатель комиссии;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лов В.В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ПК «Народный» - заместитель председателя комиссии (по согласованию).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вчикова С.В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Студенского сельсовета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ёвина А.С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Студенского сельсовета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каева Н.А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еджер Студенского СДК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резина Е.А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неджер Ширевского СДК(по согласованию);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дрин Н.А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ОУ СОШ с.Студенки (по согласованию);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43"/>
      </w:tblGrid>
      <w:tr>
        <w:trPr/>
        <w:tc>
          <w:tcPr>
            <w:tcW w:w="514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УТВЕРЖДЕН постановлением администрации Студенского сельсовета Белинского района Пензенской области</w:t>
            </w:r>
          </w:p>
        </w:tc>
      </w:tr>
      <w:tr>
        <w:trPr>
          <w:trHeight w:val="46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января 2020 г.</w:t>
            </w:r>
          </w:p>
        </w:tc>
        <w:tc>
          <w:tcPr>
            <w:tcW w:w="1543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й по обеспечению безопасности людей на водных объектах на территории Студенского сельсовета  Белинского района Пензенской области в канун православного праздника Крещение Господне</w:t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743"/>
        <w:gridCol w:w="3657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емя провед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места проведения купания на водных объектах Студенского сельсовета Белинского райо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16 январ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урл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овать проведение мероприятий по обустройству мест для куп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18 январ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урл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оздание временных пунктов оказания медицинской помощ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18 январ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туденский ФАП (по сог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храну общественного порядка в местах проведения празднования православного праздника Крещение Господне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ночь с 18 января на 19 январ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частковый уполномоченный полиции (по сог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овать временное освещение мест купа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18 январ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урл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стить в общественных местах памятки «О правилах </w:t>
            </w:r>
            <w:r>
              <w:rPr>
                <w:sz w:val="24"/>
                <w:szCs w:val="24"/>
              </w:rPr>
              <w:t>поведения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пания (омовения) на водных объектах  Студенского сельсовета Белинского района Пензенской области в день празднования православного праздника Крещение Господн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18 январ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урл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нформирование о перечне мест проведения празднования православного праздника Крещение Господн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 18 января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урл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ить контроль соблюдения гражданами Правил охраны жизни людей на водных объектах  Студенского сельсовета Белинского район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 19 январ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урлов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eastAsia="Calibri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ind w:firstLine="37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informatcionnie_set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6:11:00Z</dcterms:created>
  <dc:creator>Марина</dc:creator>
  <dc:description/>
  <cp:keywords/>
  <dc:language>en-US</dc:language>
  <cp:lastModifiedBy>111</cp:lastModifiedBy>
  <cp:lastPrinted>2020-01-15T15:43:00Z</cp:lastPrinted>
  <dcterms:modified xsi:type="dcterms:W3CDTF">2020-01-15T12:44:00Z</dcterms:modified>
  <cp:revision>17</cp:revision>
  <dc:subject/>
  <dc:title> </dc:title>
</cp:coreProperties>
</file>