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07390" cy="93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2120"/>
      </w:tblGrid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АДМИНИСТРАЦИЯ СТУДЕНСКОГО СЕЛЬСОВЕТА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54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5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ведения проверки готовности к отопительному периоду 2020 -2021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 – ФЗ «Об общих принципах организации местного самоуправления в Российской Федерации» (с последующими изменениями), Приказом Министерства энергетики РФ от 12.03.2013 № 103 «Об утверждении правил оценки готовности к отопительному периоду», администрация  Студенского сельсовета Бел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проверки готовности к отопительному периоду согласно приложению № 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е администрации Студенского сельсовета Белинского района Пенз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2.08.2019 № 89 «Об утверждении программы проведения проверки готовности к отопительному периоду 2019-2020 годов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 Студенского сельсовет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</w:t>
      </w:r>
    </w:p>
    <w:p>
      <w:pPr>
        <w:sectPr>
          <w:type w:val="nextPage"/>
          <w:pgSz w:w="11906" w:h="16838"/>
          <w:pgMar w:left="1701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Студенского сельсовета                                                   В.В. Журл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979"/>
        <w:gridCol w:w="1807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Студенского сельсовета</w:t>
            </w:r>
          </w:p>
        </w:tc>
      </w:tr>
      <w:tr>
        <w:trPr>
          <w:trHeight w:val="452" w:hRule="atLeast"/>
        </w:trPr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22.05.2020 г.</w:t>
            </w:r>
          </w:p>
        </w:tc>
        <w:tc>
          <w:tcPr>
            <w:tcW w:w="18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5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к отопительному периоду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1. Целью программы проведения проверки готовност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проводится на предмет соблюдения обязательных требований, установленных правилами оценки готовности к отопительному периоду, утверждаемыми федеральным органом исполнительной власти, уполномоченным на реализацию государственной политики в сфере теплоснабжения (далее - правила), в соответствии с Федеральным "законом" от 27.07.2010 № 190-ФЗ "О теплоснабжении"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3. Проверка осуществляется в отношении теплоснабжающих и теплосетевых организаций, а также потребителей тепловой энергии в соответствии с правилам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проверки потребителей тепловой энергии определен периодом с 1 июня по 15 сентября, теплоснабжающих и теплосетевых организаций - с  16 сентября   по 30 сентября 2020 года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5. Объекты, подлежащие проверк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Газовая котельная с. Студенка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У СОШ с. Студенк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уденский СДК 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ДОУ ДС с. Студенк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Газовая котельной с. Ширяево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У ООШ с. Ширяево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АП с. Ширяево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Ширяевский СДК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чта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АО «Башмаковский хлеб»</w:t>
      </w:r>
    </w:p>
    <w:p>
      <w:pPr>
        <w:pStyle w:val="Normal"/>
        <w:jc w:val="both"/>
        <w:rPr/>
      </w:pPr>
      <w:r>
        <w:rPr>
          <w:color w:val="993300"/>
          <w:sz w:val="28"/>
          <w:szCs w:val="28"/>
        </w:rPr>
        <w:t xml:space="preserve">       </w:t>
      </w:r>
      <w:r>
        <w:rPr>
          <w:sz w:val="28"/>
          <w:szCs w:val="28"/>
        </w:rPr>
        <w:t>1.6. Проверка готовности к отопительному периоду осуществляется комиссией по проведению проверки готовности к отопительному периоду, персональный состав которой утверждается постановлением администрации  Студенского сельсовета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7.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8. При проверке готовности к отопительному периоду комиссией проверяется выполнение требований по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в соответствии с правилам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9. Результаты проверки оформляются актом проверки готовности к отопительному периоду в соответствии с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Документы, проверяемые в ходе проведения проверки теплоснабжающих организ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 график подготовки котельных и тепловых сетей к отопительному сез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эксплуатации теплотехнического оборудования котель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эксплуатации газового оборудования котель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говора поставок топли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 проведения гидравлических испытаний сетей и источников тепловой энерг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ая схема тепловых с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ая схема источников тепловой энерг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ая схема газоснабжения котель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ликвидации авари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 тренировок персонала по ликвидации авари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ный график центрального регулирования системы тепл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ная ка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 готовности оборудования котельных и тепловых сетей к отопительному пери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ликвидации технологических нарушений на тепловых энергоустанов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 выполненных работ по предписаниям, выданным Федеральной службой по экологическому, технологическому и атомному надзору, влияющих на надежность работы в отопительном периоде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акт обследования дымоходов и вентиля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widowControl/>
      <w:jc w:val="center"/>
    </w:pPr>
    <w:rPr>
      <w:sz w:val="28"/>
      <w:szCs w:val="24"/>
    </w:rPr>
  </w:style>
  <w:style w:type="paragraph" w:styleId="21">
    <w:name w:val="Стиль2"/>
    <w:basedOn w:val="Normal"/>
    <w:qFormat/>
    <w:pPr>
      <w:widowControl/>
      <w:ind w:firstLine="560"/>
      <w:jc w:val="both"/>
    </w:pPr>
    <w:rPr>
      <w:bCs/>
      <w:sz w:val="24"/>
      <w:szCs w:val="24"/>
    </w:rPr>
  </w:style>
  <w:style w:type="paragraph" w:styleId="Constitle">
    <w:name w:val="cons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25:00Z</dcterms:created>
  <dc:creator>Марина</dc:creator>
  <dc:description/>
  <cp:keywords/>
  <dc:language>en-US</dc:language>
  <cp:lastModifiedBy>111</cp:lastModifiedBy>
  <cp:lastPrinted>2020-05-22T09:28:00Z</cp:lastPrinted>
  <dcterms:modified xsi:type="dcterms:W3CDTF">2020-05-22T06:28:00Z</dcterms:modified>
  <cp:revision>31</cp:revision>
  <dc:subject/>
  <dc:title>Июнь порядок разраб программ новый</dc:title>
</cp:coreProperties>
</file>