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439"/>
        <w:gridCol w:w="360"/>
        <w:gridCol w:w="1080"/>
        <w:gridCol w:w="2622"/>
      </w:tblGrid>
      <w:tr>
        <w:trPr>
          <w:trHeight w:val="1078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228600</wp:posOffset>
                  </wp:positionV>
                  <wp:extent cx="723265" cy="951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 xml:space="preserve">АДМИНИСТРАЦИЯ  СТУДЕН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СТАНОВЛЕНИЕ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08.02.2021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с. Студенка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1066" w:hRule="atLeast"/>
        </w:trPr>
        <w:tc>
          <w:tcPr>
            <w:tcW w:w="9872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змещения нестационарных торговых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а территории  Студенского сельсовета Белинского района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 на 2021-2023 г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0 части 1 статьи 14 Федерального закона от 06.10.2003 N 131-ФЗ "Об общих принципах организации местного самоуправления в Российской Федерации", Федеральным законом от 28.12.2009 N 381-ФЗ "Об основах государственного регулирования торговой деятельности в Российской Федерации", приказом Министерства сельского хозяйства Пензенской области от 23.11.2010 N 1174 "Об утверждении Порядка разработки схемы размещения нестационарных торговых объектов на территории Пензенской области", приказом Министерства сельского хозяйства Пензенской области от 02.03.2016 N 32 "Об утверждении Порядка размещения нестационарных торговых объектов на территории Пензенской области", Уставом  Студенского сельсовета Белинского района Пензенской област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уденского сельсовета Белинского района Пензенской области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у размещения нестационарных торговых объектов на территории Студенского сельсовета Белинского района Пензенской области на 2021-2023 гг. (приложение N 1 - описательная часть, приложения N 2 - графическая час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усмотреть схемой размещения не менее чем шестьдесят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Признать утратившим силу постановление администрации Студенского сельсовета Белинского района Пензенской области от 26.02.2018 № 7  «Об утверждении схемы размещения нестационарных торговых объектов на территории  Студенского сельсовета Белинского района Пензенской области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Студенского сельсовета Белинского района Пензенской области  в информационно-телекоммуникационной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информационном бюллетене « Студенские ведом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постановления возложить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у администрации  Студенского сельсовета Белинского Пензенской област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 </w:t>
        <w:tab/>
        <w:tab/>
        <w:tab/>
        <w:tab/>
        <w:tab/>
        <w:t>В.В.Жур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Студенского сельсовет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инского района Пензенской области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2.2021 №  6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НЕСТАЦИОНАРНЫХ ТОРГОВЫХ ОБЪЕКТОВ НА ТЕРРИТОРИИ  СТУДЕНСКОГО СЕЛЬСОВЕТА БЕЛ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 2021-2023 гг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"/>
        <w:gridCol w:w="2129"/>
        <w:gridCol w:w="1508"/>
        <w:gridCol w:w="1431"/>
        <w:gridCol w:w="952"/>
        <w:gridCol w:w="67"/>
        <w:gridCol w:w="1564"/>
        <w:gridCol w:w="1273"/>
      </w:tblGrid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сположения объекта НТО (ориентир с привязкой к стационарному объекту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ип НТО (объекта по оказанию услуг), планируемого для размещ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д деятельност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ощадь НТО, 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эксплуат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ая высота НТО, м.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с.Студенка, улица Центральная около МОУ СОШ с. Студе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понедельник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с.Студенка, улица Центральная около МОУ СОШ с. Студе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понедельник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с.Студенка, улица Центральная около МОУ СОШ с. Студе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понедельник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с.Студенка, улица Центральная около МОУ СОШ с. Студен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понедельник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   с.Ширяево, улица Центральная, около МОУ ООШ с.Ширяе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четвер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   с.Ширяево, улица Центральная, около МОУ ООШ с.Ширяе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четвер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нзенская область, Белинский район,    с.Ширяево, улица Центральная, около МОУ ООШ с.Ширяе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рговая палат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зничная торго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глогодич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 четвер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58985</wp:posOffset>
                </wp:positionH>
                <wp:positionV relativeFrom="paragraph">
                  <wp:posOffset>-86360</wp:posOffset>
                </wp:positionV>
                <wp:extent cx="635" cy="9393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0.55pt;margin-top:-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риложение № 2</w:t>
      </w:r>
    </w:p>
    <w:p>
      <w:pPr>
        <w:pStyle w:val="Normal"/>
        <w:jc w:val="right"/>
        <w:rPr>
          <w:sz w:val="2"/>
        </w:rPr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807045</wp:posOffset>
            </wp:positionH>
            <wp:positionV relativeFrom="paragraph">
              <wp:posOffset>-20807680</wp:posOffset>
            </wp:positionV>
            <wp:extent cx="6776085" cy="8779510"/>
            <wp:effectExtent l="0" t="0" r="0" b="0"/>
            <wp:wrapNone/>
            <wp:docPr id="3" name="кп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п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26365</wp:posOffset>
                </wp:positionH>
                <wp:positionV relativeFrom="paragraph">
                  <wp:posOffset>-90170</wp:posOffset>
                </wp:positionV>
                <wp:extent cx="141077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5pt;margin-top:-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6365</wp:posOffset>
                </wp:positionH>
                <wp:positionV relativeFrom="paragraph">
                  <wp:posOffset>-90170</wp:posOffset>
                </wp:positionV>
                <wp:extent cx="635" cy="9393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5pt;margin-top:-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тверждена</w:t>
      </w:r>
    </w:p>
    <w:p>
      <w:pPr>
        <w:pStyle w:val="Normal"/>
        <w:jc w:val="center"/>
        <w:rPr/>
      </w:pPr>
      <w:r>
        <w:rPr>
          <w:b/>
        </w:rPr>
        <w:t>Схема расположения земельного участка под нестационарные торговые объекты на кадастровом плане территории</w:t>
      </w:r>
    </w:p>
    <w:p>
      <w:pPr>
        <w:pStyle w:val="Normal"/>
        <w:jc w:val="center"/>
        <w:rPr/>
      </w:pPr>
      <w:r>
        <w:rPr>
          <w:b/>
        </w:rPr>
        <w:t xml:space="preserve">с. Ширяево, Белин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6690" w:hRule="atLeast"/>
        </w:trPr>
        <w:tc>
          <w:tcPr>
            <w:tcW w:w="15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0640</wp:posOffset>
                  </wp:positionV>
                  <wp:extent cx="304800" cy="91376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24130</wp:posOffset>
                  </wp:positionV>
                  <wp:extent cx="5191125" cy="3313430"/>
                  <wp:effectExtent l="0" t="0" r="0" b="0"/>
                  <wp:wrapNone/>
                  <wp:docPr id="7" name="ширяе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ширяе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780</wp:posOffset>
                      </wp:positionV>
                      <wp:extent cx="3849370" cy="121983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1219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  <w:gridCol w:w="127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62" w:type="dxa"/>
                                        <w:gridSpan w:val="3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Условный номер земельного участка –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Площадь земельного участка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450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м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бозначение характерных точек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ординаты, 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6948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96490.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6944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96504.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6915.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96497.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6918.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96483.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6948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96490.4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1pt;height:96.05pt;mso-wrap-distance-left:9pt;mso-wrap-distance-right:0pt;mso-wrap-distance-top:0pt;mso-wrap-distance-bottom:0pt;margin-top:-1.4pt;mso-position-vertical-relative:text;margin-left:464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ловный номер земельного участка –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лощадь земельного участк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45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948.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6490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944.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6504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915.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6497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918.8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6483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948.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6490.4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750</wp:posOffset>
                      </wp:positionV>
                      <wp:extent cx="6931025" cy="149733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1025" cy="149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  <w:gridCol w:w="1843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1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Условные обозначения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Название условного зна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Изобра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уществующая часть границы, имеющиеся в ГКН сведения о которой 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новь образованная часть границы, сведения о которой 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уществующая часть границы, имеющиеся в ГКН сведения о которой не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новь образованная часть границы, сведения о которой не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Часть границы кадастрового кварт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дпись вновь образованного земельного учас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:ЗУ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дпись кадастрового номера земельного участка, имеющиеся в ГК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: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дпись кадастрового номера кварт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:01:0101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Характерная точка границы, сведения о которой не позволяют однозначно определить ее положение на мест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Характерная точка границы, сведения о которой позволяют однозначно определить ее положение на мест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5pt;height:117.9pt;mso-wrap-distance-left:0pt;mso-wrap-distance-right:9pt;mso-wrap-distance-top:0pt;mso-wrap-distance-bottom:0pt;margin-top:-1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звание условного зна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з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ществующая часть границы, имеющиеся в ГКН сведения о которой 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1pt,0pt" stroked="t" o:allowincell="t" style="position:absolute;mso-position-horizontal-relative:char">
                                        <v:stroke color="blue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новь образованная часть границы, сведения о которой 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1pt,0pt" stroked="t" o:allowincell="t" style="position:absolute;mso-position-horizontal-relative:char">
                                        <v:stroke color="red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ществующая часть границы, имеющиеся в ГКН сведения о которой не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2pt,0pt" stroked="t" o:allowincell="t" style="position:absolute;flip:x;mso-position-horizontal-relative:char">
                                        <v:stroke color="black" weight="9360" dashstyle="longdash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новь образованная часть границы, сведения о которой не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3pt,0pt" stroked="t" o:allowincell="t" style="position:absolute;flip:x;mso-position-horizontal-relative:char">
                                        <v:stroke color="red" weight="9360" dashstyle="longdash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асть границы кадастрового кварт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1pt,0pt" stroked="t" o:allowincell="t" style="position:absolute;mso-position-horizontal-relative:char">
                                        <v:stroke color="blue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пись вновь образованн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:ЗУ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пись кадастрового номера земельного участка, имеющиеся в ГК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пись кадастрового номера кварт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:01:010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ная точка границы, сведения о которой не позволяют однозначно определить ее положение на мест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oval id="shape_0" fillcolor="white" stroked="t" o:allowincell="t" style="position:absolute;margin-left:0pt;margin-top:0pt;width:4.2pt;height:4.2pt;mso-wrap-style:none;v-text-anchor:middle;mso-position-horizontal-relative:char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ная точка границы, сведения о которой позволяют однозначно определить ее положение на мест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oval id="shape_0" fillcolor="black" stroked="t" o:allowincell="t" style="position:absolute;margin-left:0pt;margin-top:0pt;width:4.2pt;height:4.2pt;mso-wrap-style:none;v-text-anchor:middle;mso-position-horizontal-relative:char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852805" cy="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1pt,0pt" stroked="t" o:allowincell="t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2805" cy="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1pt,0pt" stroked="t" o:allowincell="t" style="position:absolute;mso-position-horizontal-relative:char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4075" cy="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2pt,0pt" stroked="t" o:allowincell="t" style="position:absolute;flip:x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5345" cy="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3pt,0pt" stroked="t" o:allowincell="t" style="position:absolute;flip:x;mso-position-horizontal-relative:char">
                      <v:stroke color="red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2805" cy="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1pt,0pt" stroked="t" o:allowincell="t" style="position:absolute;mso-position-horizontal-relative:char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3975" cy="539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4.2pt;height:4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3975" cy="5397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4.2pt;height:4.2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штаб 1: </w:t>
            </w:r>
            <w:r>
              <w:rPr>
                <w:u w:val="single"/>
              </w:rPr>
              <w:t>200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10820</wp:posOffset>
                      </wp:positionV>
                      <wp:extent cx="1410843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0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9pt;margin-top:16.6pt;width:1110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965835</wp:posOffset>
                      </wp:positionH>
                      <wp:positionV relativeFrom="paragraph">
                        <wp:posOffset>20807045</wp:posOffset>
                      </wp:positionV>
                      <wp:extent cx="259080" cy="57150"/>
                      <wp:effectExtent l="1270" t="5080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6.05pt,1638.35pt" to="-55.7pt,164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39470</wp:posOffset>
                      </wp:positionH>
                      <wp:positionV relativeFrom="paragraph">
                        <wp:posOffset>20807045</wp:posOffset>
                      </wp:positionV>
                      <wp:extent cx="128905" cy="530225"/>
                      <wp:effectExtent l="5080" t="1270" r="508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880" cy="53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6.1pt,1638.35pt" to="-56pt,1680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971550</wp:posOffset>
                      </wp:positionH>
                      <wp:positionV relativeFrom="paragraph">
                        <wp:posOffset>20807045</wp:posOffset>
                      </wp:positionV>
                      <wp:extent cx="264795" cy="60325"/>
                      <wp:effectExtent l="1270" t="5080" r="127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49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6.5pt,1638.35pt" to="-55.7pt,164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45185</wp:posOffset>
                      </wp:positionH>
                      <wp:positionV relativeFrom="paragraph">
                        <wp:posOffset>20807045</wp:posOffset>
                      </wp:positionV>
                      <wp:extent cx="134620" cy="527050"/>
                      <wp:effectExtent l="5080" t="127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464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6.55pt,1638.35pt" to="-56pt,167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1828800" cy="29718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:ЗУ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3.4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:ЗУ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32645</wp:posOffset>
                </wp:positionH>
                <wp:positionV relativeFrom="paragraph">
                  <wp:posOffset>55880</wp:posOffset>
                </wp:positionV>
                <wp:extent cx="1270" cy="1535938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35pt;margin-top:-18.65pt;width:0.1pt;height:12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u w:val="single"/>
          <w:lang w:val="en-US" w:eastAsia="en-US"/>
        </w:rPr>
      </w:pPr>
      <w:r>
        <w:rPr>
          <w:sz w:val="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807045</wp:posOffset>
            </wp:positionH>
            <wp:positionV relativeFrom="paragraph">
              <wp:posOffset>-20807680</wp:posOffset>
            </wp:positionV>
            <wp:extent cx="6776085" cy="8779510"/>
            <wp:effectExtent l="0" t="0" r="0" b="0"/>
            <wp:wrapNone/>
            <wp:docPr id="35" name="кп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кпт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6365</wp:posOffset>
                </wp:positionH>
                <wp:positionV relativeFrom="paragraph">
                  <wp:posOffset>-90170</wp:posOffset>
                </wp:positionV>
                <wp:extent cx="1410843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-7.1pt;width:1110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6365</wp:posOffset>
                </wp:positionH>
                <wp:positionV relativeFrom="paragraph">
                  <wp:posOffset>-90170</wp:posOffset>
                </wp:positionV>
                <wp:extent cx="1270" cy="939419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5pt;margin-top:-30.2pt;width:0.1pt;height:73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center"/>
        <w:rPr/>
      </w:pPr>
      <w:r>
        <w:rPr>
          <w:b/>
        </w:rPr>
        <w:t>Схема расположения земельного участка под нестационарные торговые объекты на кадастровом плане территории</w:t>
      </w:r>
    </w:p>
    <w:p>
      <w:pPr>
        <w:pStyle w:val="Normal"/>
        <w:jc w:val="center"/>
        <w:rPr/>
      </w:pPr>
      <w:r>
        <w:rPr/>
        <w:t>с. Студенка, Белинского района Пензенской област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6690" w:hRule="atLeast"/>
        </w:trPr>
        <w:tc>
          <w:tcPr>
            <w:tcW w:w="15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0640</wp:posOffset>
                  </wp:positionV>
                  <wp:extent cx="304800" cy="913765"/>
                  <wp:effectExtent l="0" t="0" r="0" b="0"/>
                  <wp:wrapNone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4445</wp:posOffset>
                  </wp:positionV>
                  <wp:extent cx="5259070" cy="3538855"/>
                  <wp:effectExtent l="0" t="0" r="0" b="0"/>
                  <wp:wrapNone/>
                  <wp:docPr id="39" name="студен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студен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9070" cy="353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page">
                        <wp:posOffset>5487035</wp:posOffset>
                      </wp:positionH>
                      <wp:positionV relativeFrom="paragraph">
                        <wp:posOffset>-212725</wp:posOffset>
                      </wp:positionV>
                      <wp:extent cx="3849370" cy="1219835"/>
                      <wp:effectExtent l="0" t="0" r="0" b="0"/>
                      <wp:wrapSquare wrapText="bothSides"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1219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  <w:gridCol w:w="127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62" w:type="dxa"/>
                                        <w:gridSpan w:val="3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Условный номер земельного участка –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Площадь земельного участка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850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м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бозначение характерных точек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ординаты, 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9335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04263.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9360.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04305.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9346.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04314.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9320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04271.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9335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04263.5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1pt;height:96.05pt;mso-wrap-distance-left:9pt;mso-wrap-distance-right:9pt;mso-wrap-distance-top:0pt;mso-wrap-distance-bottom:0pt;margin-top:-16.75pt;mso-position-vertical-relative:text;margin-left:43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ловный номер земельного участка –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лощадь земельного участк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85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9335.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4263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9360.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4305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9346.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4314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9320.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4271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9335.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4263.5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9395</wp:posOffset>
                      </wp:positionV>
                      <wp:extent cx="6931025" cy="1497330"/>
                      <wp:effectExtent l="0" t="0" r="0" b="0"/>
                      <wp:wrapSquare wrapText="bothSides"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1025" cy="149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  <w:gridCol w:w="1843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1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Условные обозначения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Название условного зна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Изобра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уществующая часть границы, имеющиеся в ГКН сведения о которой 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новь образованная часть границы, сведения о которой 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уществующая часть границы, имеющиеся в ГКН сведения о которой не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новь образованная часть границы, сведения о которой недостаточны для определения ее место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Часть границы кадастрового кварт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дпись вновь образованного земельного учас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:ЗУ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дпись кадастрового номера земельного участка, имеющиеся в ГК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: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дпись кадастрового номера кварт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1:01:0101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Характерная точка границы, сведения о которой не позволяют однозначно определить ее положение на мест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Характерная точка границы, сведения о которой позволяют однозначно определить ее положение на мест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5pt;height:117.9pt;mso-wrap-distance-left:0pt;mso-wrap-distance-right:9pt;mso-wrap-distance-top:0pt;mso-wrap-distance-bottom:0pt;margin-top:-18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звание условного зна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з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ществующая часть границы, имеющиеся в ГКН сведения о которой 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1pt,0pt" stroked="t" o:allowincell="t" style="position:absolute;mso-position-horizontal-relative:char">
                                        <v:stroke color="blue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новь образованная часть границы, сведения о которой 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1pt,0pt" stroked="t" o:allowincell="t" style="position:absolute;mso-position-horizontal-relative:char">
                                        <v:stroke color="red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ществующая часть границы, имеющиеся в ГКН сведения о которой не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2pt,0pt" stroked="t" o:allowincell="t" style="position:absolute;flip:x;mso-position-horizontal-relative:char">
                                        <v:stroke color="black" weight="9360" dashstyle="longdash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новь образованная часть границы, сведения о которой недостаточны для определения ее место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3pt,0pt" stroked="t" o:allowincell="t" style="position:absolute;flip:x;mso-position-horizontal-relative:char">
                                        <v:stroke color="red" weight="9360" dashstyle="longdash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асть границы кадастрового кварт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line id="shape_0" from="0pt,0pt" to="67.1pt,0pt" stroked="t" o:allowincell="t" style="position:absolute;mso-position-horizontal-relative:char">
                                        <v:stroke color="blue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пись вновь образованного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:ЗУ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пись кадастрового номера земельного участка, имеющиеся в ГК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дпись кадастрового номера кварта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:01:010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ная точка границы, сведения о которой не позволяют однозначно определить ее положение на мест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oval id="shape_0" fillcolor="white" stroked="t" o:allowincell="t" style="position:absolute;margin-left:0pt;margin-top:0pt;width:4.2pt;height:4.2pt;mso-wrap-style:none;v-text-anchor:middle;mso-position-horizontal-relative:char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актерная точка границы, сведения о которой позволяют однозначно определить ее положение на мест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pict>
                                      <v:oval id="shape_0" fillcolor="black" stroked="t" o:allowincell="t" style="position:absolute;margin-left:0pt;margin-top:0pt;width:4.2pt;height:4.2pt;mso-wrap-style:none;v-text-anchor:middle;mso-position-horizontal-relative:char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852805" cy="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1pt,0pt" stroked="t" o:allowincell="t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2805" cy="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1pt,0pt" stroked="t" o:allowincell="t" style="position:absolute;mso-position-horizontal-relative:char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4075" cy="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2pt,0pt" stroked="t" o:allowincell="t" style="position:absolute;flip:x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5345" cy="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3pt,0pt" stroked="t" o:allowincell="t" style="position:absolute;flip:x;mso-position-horizontal-relative:char">
                      <v:stroke color="red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52805" cy="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67.1pt,0pt" stroked="t" o:allowincell="t" style="position:absolute;mso-position-horizontal-relative:char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3975" cy="5397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4.2pt;height:4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3975" cy="5397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black" stroked="t" o:allowincell="t" style="position:absolute;margin-left:0pt;margin-top:0pt;width:4.2pt;height:4.2pt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штаб 1: </w:t>
            </w:r>
            <w:r>
              <w:rPr>
                <w:u w:val="single"/>
              </w:rPr>
              <w:t>200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10820</wp:posOffset>
                      </wp:positionV>
                      <wp:extent cx="14108430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0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9pt;margin-top:16.6pt;width:1110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454785</wp:posOffset>
                      </wp:positionH>
                      <wp:positionV relativeFrom="paragraph">
                        <wp:posOffset>20807045</wp:posOffset>
                      </wp:positionV>
                      <wp:extent cx="746760" cy="460375"/>
                      <wp:effectExtent l="2540" t="4445" r="254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664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4.55pt,1638.35pt" to="-55.8pt,1674.5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85825</wp:posOffset>
                      </wp:positionH>
                      <wp:positionV relativeFrom="paragraph">
                        <wp:posOffset>20807045</wp:posOffset>
                      </wp:positionV>
                      <wp:extent cx="175895" cy="260350"/>
                      <wp:effectExtent l="4445" t="3175" r="4445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9.75pt,1638.35pt" to="-55.95pt,1658.8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479550</wp:posOffset>
                      </wp:positionH>
                      <wp:positionV relativeFrom="paragraph">
                        <wp:posOffset>20807045</wp:posOffset>
                      </wp:positionV>
                      <wp:extent cx="771525" cy="469900"/>
                      <wp:effectExtent l="2540" t="4445" r="254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1480" cy="4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6.5pt,1638.35pt" to="-55.8pt,1675.3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61060</wp:posOffset>
                      </wp:positionH>
                      <wp:positionV relativeFrom="paragraph">
                        <wp:posOffset>20807045</wp:posOffset>
                      </wp:positionV>
                      <wp:extent cx="151130" cy="269875"/>
                      <wp:effectExtent l="4445" t="2540" r="4445" b="25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7.8pt,1638.35pt" to="-55.95pt,1659.55pt" stroked="t" o:allowincell="t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65175</wp:posOffset>
                      </wp:positionH>
                      <wp:positionV relativeFrom="paragraph">
                        <wp:posOffset>20807045</wp:posOffset>
                      </wp:positionV>
                      <wp:extent cx="53975" cy="5397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60.25pt;margin-top:1638.3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65175</wp:posOffset>
                      </wp:positionH>
                      <wp:positionV relativeFrom="paragraph">
                        <wp:posOffset>20807045</wp:posOffset>
                      </wp:positionV>
                      <wp:extent cx="53975" cy="5397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60.25pt;margin-top:1638.3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65810</wp:posOffset>
                      </wp:positionH>
                      <wp:positionV relativeFrom="paragraph">
                        <wp:posOffset>20807045</wp:posOffset>
                      </wp:positionV>
                      <wp:extent cx="54610" cy="5397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60.3pt;margin-top:1638.35pt;width:4.25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64540</wp:posOffset>
                      </wp:positionH>
                      <wp:positionV relativeFrom="paragraph">
                        <wp:posOffset>20807045</wp:posOffset>
                      </wp:positionV>
                      <wp:extent cx="53340" cy="53975"/>
                      <wp:effectExtent l="5080" t="5715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60.2pt;margin-top:1638.35pt;width:4.15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765175</wp:posOffset>
                      </wp:positionH>
                      <wp:positionV relativeFrom="paragraph">
                        <wp:posOffset>20807045</wp:posOffset>
                      </wp:positionV>
                      <wp:extent cx="53975" cy="5397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60.25pt;margin-top:1638.35pt;width:4.2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6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914400" cy="239395"/>
                      <wp:effectExtent l="0" t="0" r="0" b="0"/>
                      <wp:wrapNone/>
                      <wp:docPr id="6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85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20807045</wp:posOffset>
                      </wp:positionV>
                      <wp:extent cx="1828800" cy="297180"/>
                      <wp:effectExtent l="0" t="0" r="0" b="0"/>
                      <wp:wrapNone/>
                      <wp:docPr id="7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:ЗУ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3.4pt;mso-wrap-distance-left:9.05pt;mso-wrap-distance-right:9.05pt;mso-wrap-distance-top:0pt;mso-wrap-distance-bottom:0pt;margin-top:1638.35pt;mso-position-vertical-relative:text;margin-left:-16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:ЗУ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left="-851" w:hanging="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firstLine="9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tbl>
      <w:tblPr>
        <w:tblW w:w="60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559"/>
      </w:tblGrid>
      <w:tr>
        <w:trPr/>
        <w:tc>
          <w:tcPr>
            <w:tcW w:w="606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й номер земельного участка –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мельного участка </w:t>
            </w:r>
            <w:r>
              <w:rPr>
                <w:sz w:val="16"/>
                <w:szCs w:val="16"/>
                <w:u w:val="single"/>
              </w:rPr>
              <w:t>450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ординаты, м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4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490.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44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504.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15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497.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18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483.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4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490.49</w:t>
            </w:r>
          </w:p>
        </w:tc>
      </w:tr>
    </w:tbl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icrosoft Sans Serif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14:00Z</dcterms:created>
  <dc:creator>Студенка</dc:creator>
  <dc:description/>
  <cp:keywords/>
  <dc:language>en-US</dc:language>
  <cp:lastModifiedBy>111</cp:lastModifiedBy>
  <dcterms:modified xsi:type="dcterms:W3CDTF">2021-02-08T05:20:00Z</dcterms:modified>
  <cp:revision>5</cp:revision>
  <dc:subject/>
  <dc:title/>
</cp:coreProperties>
</file>