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916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3"/>
      </w:tblGrid>
      <w:tr>
        <w:trPr>
          <w:trHeight w:val="91" w:hRule="atLeast"/>
        </w:trPr>
        <w:tc>
          <w:tcPr>
            <w:tcW w:w="10443" w:type="dxa"/>
            <w:tcBorders/>
          </w:tcPr>
          <w:p>
            <w:pPr>
              <w:pStyle w:val="Normal"/>
              <w:tabs>
                <w:tab w:val="clear" w:pos="708"/>
                <w:tab w:val="center" w:pos="5221" w:leader="none"/>
                <w:tab w:val="left" w:pos="8124" w:leader="none"/>
                <w:tab w:val="left" w:pos="9216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ТУДЕНСКОГО СЕЛЬСОВЕТА</w:t>
            </w:r>
          </w:p>
        </w:tc>
      </w:tr>
      <w:tr>
        <w:trPr>
          <w:trHeight w:val="44" w:hRule="atLeast"/>
        </w:trPr>
        <w:tc>
          <w:tcPr>
            <w:tcW w:w="1044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1.2020  №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Студенка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муниципальную программу «Развитие муниципальной службы в Студенском сельсовете Белинского района Пензенской области на 2014-2022 годы"</w:t>
      </w:r>
    </w:p>
    <w:p>
      <w:pPr>
        <w:pStyle w:val="Normal"/>
        <w:widowControl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2.03.2007 № 25-ФЗ «О муниципальной службе в Российской Федерации», руководствуясь пунктом 7 Указа Президента Российской Федерации от 10.03.2009 № 261 «О федеральной программе «Реформирование и развитие системы государственной службы Российской Федерации (2009-2013 годы)», Уставом Студенского сельсовета  Белинского района Пензенской области</w:t>
      </w:r>
      <w:r>
        <w:rPr>
          <w:i/>
          <w:sz w:val="28"/>
          <w:szCs w:val="28"/>
        </w:rPr>
        <w:t xml:space="preserve">,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Студенского сельсовета Бел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 муниципальную программу «Развитие муниципальной службы в Студенском сельсовете  Белинского района Пензенской области на 2014-2022 годы", утвержденную постановлением администрации Студенского сельсовета Белинского района Пензенской области от 17.10.2013 № 54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  Паспорт муниципальной программы «Развитие муниципальной службы в Студенском сельсовете  Белинского района Пензенской области на 2014-2020 годы" изложить в новой редакции согласно приложению № 1 к настоящему постановлению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тить на официальном Интернет-сайте администрации Студенского сельсовета Белинского района в информационно-телекоммуникационной сети «Интернет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3.Настоящее постановление </w:t>
      </w:r>
      <w:hyperlink r:id="rId4">
        <w:r>
          <w:rPr>
            <w:rStyle w:val="InternetLink"/>
            <w:sz w:val="28"/>
            <w:szCs w:val="28"/>
          </w:rPr>
          <w:t>опубликовать</w:t>
        </w:r>
      </w:hyperlink>
      <w:r>
        <w:rPr/>
        <w:t xml:space="preserve"> </w:t>
      </w:r>
      <w:r>
        <w:rPr>
          <w:sz w:val="28"/>
          <w:szCs w:val="28"/>
        </w:rPr>
        <w:t>в информационном бюллетене «Студенские ведомости»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</w:t>
      </w:r>
      <w:bookmarkStart w:id="0" w:name="sub_5"/>
      <w:r>
        <w:rPr>
          <w:sz w:val="28"/>
          <w:szCs w:val="28"/>
        </w:rPr>
        <w:t>лу со дня подписания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bookmarkStart w:id="1" w:name="sub_6"/>
      <w:bookmarkEnd w:id="0"/>
      <w:r>
        <w:rPr>
          <w:sz w:val="28"/>
          <w:szCs w:val="28"/>
        </w:rPr>
        <w:t>5.</w:t>
      </w:r>
      <w:bookmarkEnd w:id="1"/>
      <w:r>
        <w:rPr>
          <w:sz w:val="28"/>
          <w:szCs w:val="28"/>
        </w:rPr>
        <w:t xml:space="preserve"> Контроль за исполнением настоящего постановления возложить на главу администрации Студенского сельсовет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autoSpaceDE w:val="false"/>
        <w:spacing w:lineRule="atLeast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autoSpaceDE w:val="false"/>
        <w:spacing w:lineRule="atLeast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В.В. Журлов     </w:t>
      </w:r>
    </w:p>
    <w:p>
      <w:pPr>
        <w:pStyle w:val="2"/>
        <w:autoSpaceDE w:val="false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bookmarkStart w:id="2" w:name="_GoBack"/>
      <w:bookmarkEnd w:id="2"/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>к постановлению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>Студенского сельсовета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инского района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О внесении изменений 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в муниципальную программу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муниципальной службы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Студенском сельсовете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линского района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на 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>период 2014-202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  <w:r>
        <w:rPr>
          <w:b w:val="false"/>
        </w:rPr>
        <w:t xml:space="preserve"> </w:t>
      </w:r>
      <w:r>
        <w:rPr/>
        <w:t>«Развитие муниципальной службы в Студенском сельсовете Белинского района Пензенской области на 2014-2022 годы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332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витие муниципальной службы в Студенском сельсовете Белинского района Пензенской области на 2014–2022 годы (далее – Программа)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туденского сельсовета Бел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администрации Студенского сельсовета Белинского  района Пензенской области по соблюдению требований к служебному поведению муниципальных служащих и урегулированию конфликта интересов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витие муниципальной службы в Студенском сельсовете Белинского района Пензенской области (далее – Студенский сельсовет)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ние муниципальных правовых актов Студенского сельсовета Белинского района Пензенской области по вопросам муниципальной службы в соответствии с федеральным законодательством и законодательством Пензенской област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совершенствование работы по предупреждению коррупции на муниципальной службе в Студенском сельсовете Белинского района Пензенской области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стемы контроля деятельности муниципальных служащих со стороны институтов гражданского общества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рядочение и конкретизация полномочий муниципальных служащих, которые должны быть закреплены в должностных инструкциях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механизма принятия мер по предотвращению конфликта интересов, в том числе после ухода муниципального служащего с муниципальной службы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в практику кадровой работы органов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поощрении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реализация программ подготовки кадров для муниципальной службы и профессионального развития муниципальных служащих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гарантий на муниципальной службе; внедрение современных механизмов стимулирования муниципальных служащи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дбор квалифицированных кадров для муниципальной службы в Студенском сельсовете  Белинского района Пензенской области, оценка эффективности деятельности муниципальных служащих Студенского сельсовета Белинского района Пензенской области, повышение их профессиональной компетентности, создание условий для их результативной профессиональной служебной деятельности и должностного роста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и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профессионального развития и подготовки кадров муниципальной службы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орпоративной культуры и позитивного имиджа муниципального служащего, повышение престижа муниципальной службы и авторитета муниципальных служащих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ткрытости и прозрачности муниципальной службы. 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доверия граждан к муниципальным служащи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вакантных должностей муниципальной службы, замещаемых на основе конкурс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муниципальных служащих, прошедших дополнительное профессиональное образование 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2 годы, в том числе: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2014-2016 год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2017-2022 годы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 Программы муниципальной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 </w:t>
            </w:r>
            <w:r>
              <w:rPr>
                <w:b/>
                <w:sz w:val="24"/>
                <w:szCs w:val="24"/>
              </w:rPr>
              <w:t xml:space="preserve">29 696,09027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бюджетных ассигнований из федерального бюджета </w:t>
            </w:r>
            <w:r>
              <w:rPr>
                <w:b/>
                <w:sz w:val="24"/>
                <w:szCs w:val="24"/>
              </w:rPr>
              <w:t>662,1</w:t>
            </w:r>
            <w:r>
              <w:rPr>
                <w:sz w:val="24"/>
                <w:szCs w:val="24"/>
              </w:rPr>
              <w:t xml:space="preserve"> тыс. рублей; в т. 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71,8</w:t>
            </w:r>
            <w:r>
              <w:rPr>
                <w:bCs/>
                <w:sz w:val="24"/>
                <w:szCs w:val="24"/>
              </w:rPr>
              <w:t xml:space="preserve"> тыс</w:t>
            </w:r>
            <w:r>
              <w:rPr>
                <w:sz w:val="24"/>
                <w:szCs w:val="24"/>
              </w:rPr>
              <w:t>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65,7</w:t>
            </w:r>
            <w:r>
              <w:rPr>
                <w:bCs/>
                <w:sz w:val="24"/>
                <w:szCs w:val="24"/>
              </w:rPr>
              <w:t xml:space="preserve"> тыс</w:t>
            </w:r>
            <w:r>
              <w:rPr>
                <w:sz w:val="24"/>
                <w:szCs w:val="24"/>
              </w:rPr>
              <w:t>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61,9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– 62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– 73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 80,3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0,9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81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4,6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 бюджета Студенского сельсовета Белинского района Пензенской области </w:t>
            </w:r>
            <w:r>
              <w:rPr>
                <w:b/>
                <w:sz w:val="24"/>
                <w:szCs w:val="24"/>
              </w:rPr>
              <w:t>29 033,99027</w:t>
            </w:r>
            <w:r>
              <w:rPr>
                <w:sz w:val="24"/>
                <w:szCs w:val="24"/>
              </w:rPr>
              <w:t xml:space="preserve"> тыс. рублей, в т.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3195,65761</w:t>
            </w:r>
            <w:r>
              <w:rPr>
                <w:bCs/>
                <w:sz w:val="24"/>
                <w:szCs w:val="24"/>
              </w:rPr>
              <w:t xml:space="preserve"> тыс</w:t>
            </w:r>
            <w:r>
              <w:rPr>
                <w:sz w:val="24"/>
                <w:szCs w:val="24"/>
              </w:rPr>
              <w:t>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2773,15621</w:t>
            </w:r>
            <w:r>
              <w:rPr>
                <w:bCs/>
                <w:sz w:val="24"/>
                <w:szCs w:val="24"/>
              </w:rPr>
              <w:t xml:space="preserve"> тыс</w:t>
            </w:r>
            <w:r>
              <w:rPr>
                <w:sz w:val="24"/>
                <w:szCs w:val="24"/>
              </w:rPr>
              <w:t>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3278,37952 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– 3368,1479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– 3715,22677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 2966,1212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267,517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3288,088 тыс. рубле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 год – 3181,696 тыс.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Абзац списка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12;fld=134;dst=100271" TargetMode="External"/><Relationship Id="rId4" Type="http://schemas.openxmlformats.org/officeDocument/2006/relationships/hyperlink" Target="garantf1://17287629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19:00Z</dcterms:created>
  <dc:creator>User</dc:creator>
  <dc:description/>
  <cp:keywords/>
  <dc:language>en-US</dc:language>
  <cp:lastModifiedBy>111</cp:lastModifiedBy>
  <cp:lastPrinted>2020-02-04T08:24:00Z</cp:lastPrinted>
  <dcterms:modified xsi:type="dcterms:W3CDTF">2020-02-04T05:24:00Z</dcterms:modified>
  <cp:revision>27</cp:revision>
  <dc:subject/>
  <dc:title> </dc:title>
</cp:coreProperties>
</file>