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567" w:firstLine="28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80"/>
        <w:gridCol w:w="3857"/>
        <w:gridCol w:w="343"/>
        <w:gridCol w:w="840"/>
        <w:gridCol w:w="218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Cambria" w:hAnsi="Cambria"/>
                <w:b/>
                <w:kern w:val="2"/>
                <w:sz w:val="32"/>
                <w:szCs w:val="28"/>
                <w:lang w:val="en-US" w:eastAsia="en-US"/>
              </w:rPr>
              <w:drawing>
                <wp:inline distT="0" distB="0" distL="0" distR="0">
                  <wp:extent cx="560705" cy="728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9" r="-6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>АДМИНИСТРАЦ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>СТУДЕНСКОГО СЕЛЬСОВЕ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eastAsia="en-US"/>
              </w:rPr>
              <w:t>БЕЛИНСКОГО РАЙОНА ПЕНЗЕНСКОЙ ОБЛА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6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en-US"/>
              </w:rPr>
              <w:t xml:space="preserve">ПОСТАНОВЛЕНИЕ </w:t>
            </w:r>
          </w:p>
        </w:tc>
      </w:tr>
      <w:tr>
        <w:trPr/>
        <w:tc>
          <w:tcPr>
            <w:tcW w:w="24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</w:t>
            </w:r>
          </w:p>
        </w:tc>
        <w:tc>
          <w:tcPr>
            <w:tcW w:w="385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6.07.2020</w:t>
            </w:r>
          </w:p>
        </w:tc>
        <w:tc>
          <w:tcPr>
            <w:tcW w:w="3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60 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4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67" w:firstLine="283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5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-567" w:firstLine="28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. Студенка</w:t>
            </w:r>
          </w:p>
        </w:tc>
        <w:tc>
          <w:tcPr>
            <w:tcW w:w="3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67"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67" w:firstLine="28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Студенского сельсовета Белинского района Пензенской области от 07.04.2015  № 15 «О разработке и утверждении административных регламентов предоставления муниципальных услуг администрацией Студенского сельсовета Белинского района Пензенской области, от 06.09.2012 № 46 «Об утверждении Реестра муниципальных услуг Студенского сельсовета Белин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position w:val="-2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20 Устава Студенского сельсовета Бели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я Студенского сельсовета Белинского района Пензенской области 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/Users/Natalya/AppData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 Опубликовать настоящее постановление в информационном бюллетене «Студенские ведомости» и на официальном сайте администрации Студенского сельсовета Белинского района Пензенской области</w:t>
      </w:r>
      <w:r>
        <w:rPr>
          <w:rFonts w:cs="Times New Roman" w:ascii="Times New Roman" w:hAnsi="Times New Roman"/>
          <w:b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. Контроль за исполнением настоящего постановления возложить на главу администрации Студенского сельсовета Белин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i/>
          <w:position w:val="-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.В. Журлов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и Студе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Бел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06.07.2020 № 60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Студенского сельсовета Белин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  <w:t>http://studensk.belinskij.pnzreg.ru/</w:t>
      </w:r>
      <w:r>
        <w:rPr>
          <w:rFonts w:cs="Times New Roman" w:ascii="Times New Roman" w:hAnsi="Times New Roman"/>
          <w:i/>
          <w:color w:val="000000"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Студенского сельсовета Бели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выписки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выдача уведомления об отказе в выдаче выписки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предоставляется в любом объеме, по любому перечню сведений и для любых целей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val="en-US"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 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8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б) посредством почтовой связи по адресу Администрации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Форма документа, являющегося результатом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9. </w:t>
      </w:r>
      <w:r>
        <w:rPr>
          <w:rFonts w:cs="Times New Roman" w:ascii="Times New Roman" w:hAnsi="Times New Roman"/>
          <w:position w:val="-2"/>
          <w:sz w:val="28"/>
          <w:szCs w:val="28"/>
        </w:rPr>
        <w:t>Форма документа, являющегося результатом предоставления услуг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писка, из книги составленная в произвольной форм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форма листов похозяйственной кни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- форма согласно приложению № 3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 w:ascii="Times New Roman" w:hAnsi="Times New Roman"/>
          <w:position w:val="-3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6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6"/>
        <w:spacing w:lineRule="auto" w:line="240" w:before="0" w:after="0"/>
        <w:ind w:firstLine="709"/>
        <w:rPr/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9</w:t>
      </w:r>
      <w:r>
        <w:rPr>
          <w:rFonts w:cs="Courier New" w:ascii="Courier New" w:hAnsi="Courier New"/>
          <w:sz w:val="12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в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МФЦ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1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1. Прием и регистрация заявления 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емыми к нему докумен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дата приема и рег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журнале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своение заявлению и документам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>с указанием причин отказа и представляет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заверения печать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упления зарегистрированного заявления и приложенных к нему документов ответственному исполнителю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9. Критерием принятия решения о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2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3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 дня подписан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8"/>
          <w:szCs w:val="28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24. </w:t>
      </w: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position w:val="-2"/>
          <w:sz w:val="20"/>
        </w:rPr>
        <w:t>… … (указывается должность лица, ответственного за текущий контроль)</w:t>
      </w:r>
      <w:r>
        <w:rPr>
          <w:rFonts w:cs="Times New Roman" w:ascii="Times New Roman" w:hAnsi="Times New Roman"/>
          <w:position w:val="-2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е Администрации от 13.09.2018 № 42  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б утверждении Порядка подачи и рассмотрения жалоб на решения и действия (бездействие) администрации Студенского сельсовета</w:t>
      </w:r>
      <w:r>
        <w:rPr>
          <w:rFonts w:eastAsia="Lucida Sans Unicode" w:cs="Times New Roman" w:ascii="Times New Roman" w:hAnsi="Times New Roman"/>
          <w:i/>
          <w:kern w:val="2"/>
          <w:sz w:val="28"/>
          <w:szCs w:val="28"/>
          <w:lang w:eastAsia="ru-RU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должностных лиц, муниципальных служащих администрации Студенского сельсовета  при предоставлении муниципаль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уг»;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Администрации от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3.12.2019 № 141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  <w:t>«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б особенностях подачи и рассмотрения жалоб на решение и действия (бездействия) администрации Студенского сельсовета Белинского района Пензенской области,  муниципальных служащих  администрации Студенского сельсовета Белинского района Пензенской области, а также многофункционального центра предоставления государственных и муниципальных услуг, его работник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денского сельсовета Бели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живающего: 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тел. 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документ, удостоверяющий личность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ерия ___________№ 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bookmarkStart w:id="4" w:name="P400"/>
      <w:bookmarkStart w:id="5" w:name="P581"/>
      <w:bookmarkEnd w:id="4"/>
      <w:bookmarkEnd w:id="5"/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целях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ошу выдать выписку из похозяйственной кни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_________________                           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(дата)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position w:val="-3"/>
          <w:sz w:val="28"/>
          <w:szCs w:val="20"/>
          <w:lang w:eastAsia="ru-RU"/>
        </w:rPr>
      </w:r>
      <w:bookmarkStart w:id="6" w:name="P534"/>
      <w:bookmarkStart w:id="7" w:name="P534"/>
      <w:bookmarkEnd w:id="7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bookmarkStart w:id="8" w:name="P565"/>
      <w:bookmarkEnd w:id="8"/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Журна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position w:val="-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3"/>
          <w:sz w:val="28"/>
          <w:szCs w:val="20"/>
          <w:lang w:eastAsia="ru-RU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ХОЗЯЙСТВЕННАЯ КНИГА N 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звание органа местного самоуправления, поселения)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__ г., на 20__ г., на 20__ г., на 20__ г., на 20__ г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ниге записаны хозяйства </w:t>
      </w:r>
      <w:hyperlink w:anchor="P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х населенных пунктов </w:t>
      </w:r>
      <w:hyperlink w:anchor="P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&lt;**&gt;</w:t>
        </w:r>
      </w:hyperlink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P19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&lt;*&gt; В  похозяйственную   книгу   записываются   все  личные   подсобны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    (далее    -     хозяйства),   в    которых    проживают  лица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е   (прописанные)   по    месту   жительства  (постоянно)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о проживающие на   территории  поселений  и  городских  округов  ил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щие ведение личного подсобного хозяйства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P24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&lt;**&gt; В крупных населенных пунктах указываются улицы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ная сторона титульного лист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 с ________ по ________ стр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 с ________ по ________ стр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в книге записано ___________ хозяйств на _______ стр.          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ец листа 1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Лицевой счет хозяйства N ___________ Адрес хозяйства 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члена хозяйства, записанного первым 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спортные данные (при наличии) 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серия, номер, кем и когда выдан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┌─┬─┬─┬─┬─┬─┬─┬─┬─┬─┬─┬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N _______________  Идентификационный N       │ │ │ │ │ │ │ │ │ │ │ │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кадастровый    налогоплательщика (ИНН)   └─┴─┴─┴─┴─┴─┴─┴─┴─┴─┴─┴─┘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ер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    (заполняется при наличи  у физического лица                        данного номер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┌───────┬───────┬───────┬───────┬──────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I. Список членов хозяйства │20__ г.│20__ г.│20__ г.│20__ г.│20__ г.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сего, чел. ├───────┤───────┤───────┤───────┤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└───────┴───────┴───────┴───────┴───────┘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┌─────────────┬──────────┬──────────┬──────────┬──────────┬────────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│       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ство   ├──────────┼──────────┼──────────┼──────────┼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олностью) │       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┼──────────┼──────────┼──────────┼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───┼──────────┼──────────┼──────────┼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 к  │ Записан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члену        │ первым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а,   │ (глава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санному  │хозяйства)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м       │       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───┼──────────┼──────────┼──────────┼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ол (мужской,│       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женский)     │       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───┼──────────┼──────────┼──────────┼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, месяц,│       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год рождения │          │          │          │          │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└─────────────┴──────────┴──────────┴──────────┴──────────┴─────────┘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II. Площадь земельных участков, предоставленных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едения личного подсобного хозяйства и иных видов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ного использования, занятых посевами и посадкам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х культур, плодовым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ягодными насаждениям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 1 июля, сотк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┌─────────────┬───────┬───────┬───────┬───────┬───────┬─────────────┬───────┬───────┬───────┬───────┬──────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20__ г.│20__ г.│20__ г.│20__ г.│20__ г.│             │20__ г.│20__ г.│20__ г.│20__ г.│20__ г.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┼───────┼───────┼───────┼───────┼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 земли, │       │       │       │       │       │овощей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ой      │       │       │       │       │       │открытого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вами и   │       │       │       │       │       │грунта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осадками (с │       │       │       │       │       ├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точностью до │       │       │       │       │       │овощей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0,01 га)     │       │       │       │       │       │закрытого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грунта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┼───────┼───────┼───────┼───────┼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 │       │       │       │       │       │кормовых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риусадебный │       │       │       │       │       │культур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ок  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┴───────┴───────┴───────┴───────┴───────┼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кукурузы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одсолнечника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┬───────┬───────┬───────┬───────┬───────┼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виды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ешенного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ов 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┼───────┼───────┼───────┼───────┼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олевой  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ок  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┼───────┼───────┼───────┼───────┼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ая    │       │       │       │       │     │многолетние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        │       │       │       │       │       │насаждения и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ягодные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: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┼───────┼───────┼───────┼───────┼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сенокосы     │       │       │       │       │       │плодовые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(за пределами│       │       │       │       │       │насаждения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риусадебного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а)     │       │       │       │       │       │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┼───────┼───────┼───────┼───────┼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осеяно:     │       │       │       │       │       │ягодники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┼───────┼───────┼───────┼───────┼───────┼─────────────┴───────┴───────┴───────┴───────┴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картофеля    │       │       │       │       │       │                                            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└─────────────┴───────┴───────┴───────┴───────┴───────┴─────────────────────────────────────────────────────┘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P136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&lt;*&gt;   Указать   номер   земельного   участка   по  земельно-кадастрово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и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ная сторона образца листа 1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 1 июля, сотк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┌───────────────────┬───────────┬───────┬────────┬───────┬────────┬──────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ть      │ Категория │20__ г.│20__ г. │20__ г.│20__ г. │20__ г.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номер │  земель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а и     │  (знп -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     │   земли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ных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в;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схн - земли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правах  │        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на землю:          │        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в собственности    │        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во владении        │        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в пользовании      │        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в аренде           │           │       │        │       │ 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───┼───────────┼───────┼────────┼───────┼─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└───────────────────┴───────────┴───────┴────────┴───────┴────────┴───────┘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III. Количество сельскохозяйственных животных, птицы и пчел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┌───────────────┬───────┬───────┬───────┬───────┬───────┬───────────────┬───────┬───────┬───────┬───────┬──────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20__ г.│20__ г.│20__ г.│20__ г.│20__ г.│               │20__ г.│20__ г.│20__ г.│20__ г.│20__ г.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1. Крупный     │       │       │       │       │       │2. Свиньи -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рогатый скот - │       │       │       │       │       │всего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о      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виноматки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│       │       │       │       │       │  основные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вы       │       │       │       │       │       │  (от 9 мес.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старше)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ыки-        │       │       │       │       │       │  хряки-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и│       │       │       │       │       │  производители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ки до 1   │       │       │       │       │       │  поросята до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        │       │       │       │       │       │  2 месяцев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ки от 1   │       │       │       │       │       │  поросята от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до 2 лет│       │       │       │       │       │  2 до 4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яцев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етели  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ычки на     │       │       │       │       │       │  молодняк на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щивании  │       │       │       │       │       │  выращивании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откорме    │       │       │       │       │       │  и откорме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└───────────────┴───────┴───────┴───────┴───────┴───────┴───────────────┴───────┴───────┴───────┴───────┴───────┘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ец листа 2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┌───────────────┬───────┬───────┬───────┬───────┬───────┬───────────────┬───────┬───────┬───────┬───────┬──────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20__ г.│20__ г.│20__ г.│20__ г.│20__ г.│               │20__ г.│20__ г.│20__ г.│20__ г.│20__ г.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Овцы всех пород│       │       │       │       │       │Птица - всего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- всего   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вцематки и  │       │       │       │       │       │  в том числе: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ярки старше 1│       │       │       │       │       │  куры-несушки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   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араны-      │       │       │       │       │       │  молодняк кур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и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ярочки до 1  │       │       │       │       │       │  утки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   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аранчики и  │       │       │       │       │       │  молодняк уток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алухи на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щивании и│       │       │       │       │       │  гуси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корме 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Из всех овец - │       │       │       │       │       │  молодняк     │       │       │       │       │       │  │романовские    │       │       │       │       │       │  гусей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Козы - всего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│       │       │       │       │       │               │       │       │       │       │       │  │               │       │       │       │       │       ├───────────────┼───────┼───────┼───────┼───────┼───────┤  │  козоматки и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зочки      │       │       │       │       │       ├───────────────┼───────┼───────┼───────┼───────┼───────┤ │  старше 1 года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злы        │       │       │       │       │       │Кролики - всего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зочки до 1 │       │       │       │       │       │   в том числе:│       │       │       │       │       │  │  года         │       │       │       │       │       │  кроликоматки │       │       │       │       │       │к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  │  козлики на   │       │       │       │       │       │  молодняк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щивании и│       │       │       │       │       │  кроликов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корме 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Лошади - всего │       │       │       │       │       │Пчелосемьи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│       │       │       │       │       │Другие виды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былы старше│       │       │       │       │       │животных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 лет    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жеребцы-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и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былы до 3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лет     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жеребцы до 3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лет          │       │       │       │       │       │ 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└───────────────┴───────┴───────┴───────┴───────┴───────┴───────────────┴───────┴───────┴───────┴───────┴───────┘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сведения об изменениях количеств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х животных, птицы и пчел в течени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ого года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┌─────────┬──────────────┬───────────┬────────┬───────────────┬──────────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  │Сельско-      │Уточненное │  Дата  │Сельско-       │Уточненное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я │хозяйственные │количество │внесения│хозяйственные  │количество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иси  │животные,     │           │ записи │животные,      │  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тицы, пчелы  │           │        │птицы, пчелы   │    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┼──────────────┼───────────┼────────┼───────────────┼────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└─────────┴──────────────┴───────────┴────────┴───────────────┴───────────┘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отная сторона образца листа 2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IV. Сельскохозяйственная техника, оборудование, транспортны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, принадлежащие на праве собственности или ином прав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у, ведущему хозяйств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────────────────┬───────┬───────┬───────┬───────┬───────┬──────────────┬───────┬───────┬───────┬───────┬───────┐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20__ г.│20__ г.│20__ г.│20__ г.│20__ г.│              │20__ г.│20__ г.│20__ г.│20__ г.│20__ г.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Тракторы        │       │       │       │       │       │Оборудование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┤</w:t>
      </w:r>
      <w:r>
        <w:rPr>
          <w:rFonts w:cs="Times New Roman" w:ascii="Times New Roman" w:hAnsi="Times New Roman"/>
          <w:color w:val="000000"/>
          <w:sz w:val="28"/>
          <w:szCs w:val="28"/>
        </w:rPr>
        <w:t>для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айны        │       │       │       │       │       │переработки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ка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Сеялки и        │       │       │       │       │       │Холодильное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вные        │       │       │       │       │       │оборудование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ы       │       │       │       │       │       │(кроме бытовых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┤</w:t>
      </w:r>
      <w:r>
        <w:rPr>
          <w:rFonts w:cs="Times New Roman" w:ascii="Times New Roman" w:hAnsi="Times New Roman"/>
          <w:color w:val="000000"/>
          <w:sz w:val="28"/>
          <w:szCs w:val="28"/>
        </w:rPr>
        <w:t>холодильников)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оливальные     │       │       │       │       │       ├──────────────┼───────┼───────┼───────┼───────┼───────┤   П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машины и        │       │       │       │       │       │Мукомольное   │       │       │       │       │       │   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ки       │       │       │       │       │       │оборудование и│       │       │       │       │       │   л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┤</w:t>
      </w:r>
      <w:r>
        <w:rPr>
          <w:rFonts w:cs="Times New Roman" w:ascii="Times New Roman" w:hAnsi="Times New Roman"/>
          <w:color w:val="000000"/>
          <w:sz w:val="28"/>
          <w:szCs w:val="28"/>
        </w:rPr>
        <w:t>крупорушки    │       │       │       │       │       │   е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Плуги           │       │       │       │       │       │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Сенокосилки     │       │       │       │       │       │Грузовые      │       │       │       │       │       │   л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и    │       │       │       │       │       │   я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Мотоблоки,      │       │       │       │       │       │Прицепы и     │       │       │       │       │       │   п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мотокультиваторы│       │       │       │       │       │полуприцепы   │       │       │       │       │       │   р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со сменными     │       │       │       │       │       ├──────────────┼───────┼───────┼───────┼───────┼───────┤   о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орудиями        │       │       │       │       │       │Легковые      │       │       │       │       │       │   ш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и    │       │       │       │       │       │   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Мотоциклы     │       │       │       │       │       │   к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Доильные        │       │       │       │       │       │Снегоходы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ки и     │       │       │       │       │       ├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агрегаты        │       │       │       │       │       │Моторные лодки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и катера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еры для│       │       │       │       │       │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уборки навоза   │       │       │       │       │       ├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атчики      │       │       │       │       │       │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кормов          │       │       │       │       │       │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Сепараторы для  │       │       │       │       │       │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│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ка          │       │       │       │       │       │              │       │       │       │       │       │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└────────────────┴───────┴───────┴───────┴───────┴───────┴──────────────┴───────┴───────┴───────┴───────┴───────┘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__ г.   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 хозяйства,         _________ _________ _________ _________ 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вший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(подпись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вносившее запись  _________ _________ _________ _________ 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хозяйственную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книгу(подпись)</w:t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720" w:top="776" w:footer="0" w:bottom="42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01:00Z</dcterms:created>
  <dc:creator>Кривозубова СС</dc:creator>
  <dc:description/>
  <cp:keywords/>
  <dc:language>en-US</dc:language>
  <cp:lastModifiedBy>111</cp:lastModifiedBy>
  <cp:lastPrinted>2020-06-10T11:36:00Z</cp:lastPrinted>
  <dcterms:modified xsi:type="dcterms:W3CDTF">2020-07-08T11:55:00Z</dcterms:modified>
  <cp:revision>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