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900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 w:val="false"/>
                <w:sz w:val="32"/>
                <w:szCs w:val="32"/>
                <w:lang w:eastAsia="ar-SA"/>
              </w:rPr>
            </w:pPr>
            <w:r>
              <w:rPr>
                <w:b/>
                <w:bCs w:val="false"/>
                <w:sz w:val="32"/>
                <w:szCs w:val="3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.07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8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туденка</w:t>
      </w:r>
    </w:p>
    <w:p>
      <w:pPr>
        <w:pStyle w:val="Style14"/>
        <w:jc w:val="center"/>
        <w:rPr>
          <w:sz w:val="24"/>
          <w:szCs w:val="24"/>
        </w:rPr>
      </w:pPr>
      <w:r>
        <w:rPr>
          <w:rFonts w:eastAsia="Courier New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0" w:leader="none"/>
        </w:tabs>
        <w:jc w:val="center"/>
        <w:rPr/>
      </w:pPr>
      <w:r>
        <w:rPr>
          <w:b/>
        </w:rPr>
        <w:t>Об утверждении отчета об исполнении бюджета Студенского сельсовета   за 1 полугодие 2020 год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Руководствуясь ст.14,п.6 ст.52 Федерального закона от 06.10.2003 № 131-ФЗ «Об общих принципах организации местного самоуправления в Российской Федерации» (с последующими изменениями),  в соответствии с п. 5   ст. 264.2 Бюджетного кодекса Российской Федерации, </w:t>
      </w:r>
      <w:r>
        <w:rPr>
          <w:bCs w:val="false"/>
          <w:szCs w:val="28"/>
        </w:rPr>
        <w:t>Положением «О бюджетном процессе в муниципальном образовании Студенский сельсовет», утвержденным решением Комитета местного самоуправления от 21</w:t>
      </w:r>
      <w:r>
        <w:rPr/>
        <w:t>.11.2013 года № 226-71/1 (с последующими изменениями)</w:t>
      </w:r>
      <w:r>
        <w:rPr>
          <w:bCs w:val="false"/>
          <w:szCs w:val="28"/>
        </w:rPr>
        <w:t>, Уставом  Студенского сельсовета, администрация  Студенского сельсовета п</w:t>
      </w:r>
      <w:r>
        <w:rPr>
          <w:szCs w:val="28"/>
        </w:rPr>
        <w:t>остановляет:</w:t>
      </w:r>
      <w:r>
        <w:rPr>
          <w:b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</w:t>
      </w:r>
      <w:r>
        <w:rPr>
          <w:szCs w:val="28"/>
        </w:rPr>
        <w:t>.Утвердить отчёт об исполнении бюджета Студенского сельсовета  Белинского района Пензенской области за 1 полугодие   2020 года по доходам  в сумме 2518,69932</w:t>
      </w:r>
      <w:r>
        <w:rPr>
          <w:szCs w:val="28"/>
          <w:lang w:eastAsia="ar-SA"/>
        </w:rPr>
        <w:t xml:space="preserve"> </w:t>
      </w:r>
      <w:r>
        <w:rPr>
          <w:szCs w:val="28"/>
        </w:rPr>
        <w:t>тыс. рублей по расходам в сумме  1987,98998 тыс. рублей с  превышением доходов над расходами в сумме 530,70934 тыс.  рублей согласно приложению № 1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</w:t>
      </w:r>
      <w:r>
        <w:rPr>
          <w:szCs w:val="28"/>
        </w:rPr>
        <w:t>.Направить данное постановление в Комитет местного самоуправления Студенского сельсовета Белинского района Пензенской области   и ревизионную комиссию Студенского сельсовета  Белинского района Пензенской области для сведе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Опубликовать настоящее постановление в информационном бюллетене «Студенские ведомости»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>Настоящее постановление вступает в законную силу после  его официального опубликова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5.</w:t>
      </w:r>
      <w:r>
        <w:rPr>
          <w:szCs w:val="28"/>
        </w:rPr>
        <w:t>Контроль за исполнением настоящего постановления возложить на главу администрации Студенского сельсовета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В.В. Жур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12065</wp:posOffset>
                </wp:positionV>
                <wp:extent cx="6391275" cy="172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6pt;mso-wrap-distance-left:9.05pt;mso-wrap-distance-right:9.05pt;mso-wrap-distance-top:0pt;mso-wrap-distance-bottom:0pt;margin-top:0.95pt;mso-position-vertical-relative:text;margin-left: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ю  администрации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Студенского   сельсовета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 xml:space="preserve">                         </w:t>
      </w:r>
      <w:r>
        <w:rPr/>
        <w:tab/>
        <w:t>Бе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28.07.2020 №  68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б исполнении бюджета Студен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за  1 полугодие 2020 год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739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417"/>
        <w:gridCol w:w="1418"/>
        <w:gridCol w:w="1417"/>
        <w:gridCol w:w="851"/>
        <w:gridCol w:w="992"/>
      </w:tblGrid>
      <w:tr>
        <w:trPr>
          <w:trHeight w:val="2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К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2020 год,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1 полугодие 2020 года,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 полугодие 2020 года,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% исп. к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% исп. к  плану за 1 полугодие 2020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3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621,22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8,1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8,1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1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2,44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9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6 00000 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51,2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8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3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621,22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2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397,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897,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897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1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79,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2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3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202 40000 00 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7 0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6635,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199,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518,69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Расходы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049,25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87,98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87,98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605,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2,8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2,8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177,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81,0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81,0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23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0,74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0,74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i/>
                <w:sz w:val="24"/>
                <w:lang w:eastAsia="ar-SA"/>
              </w:rPr>
              <w:t>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0,74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0,74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3,58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3,58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3,58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3,58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81,3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48,22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48,22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71,31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48,22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48,22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23,69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23,69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23,69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23,69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8,9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8,9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8,9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8,9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049,25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87,98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87,98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Результат исполнения бюджета (дефицит -, профицит 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  <w:lang w:eastAsia="ar-SA"/>
              </w:rPr>
              <w:t>- 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11,58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30,70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цита бюджетов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,58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,70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,58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,70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,58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,70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1" w:firstLine="1064"/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f3f3f3f3f3f3f3f3f3f3f3f3f3f3f">
    <w:name w:val="З3fа3fг3fо3fл3fо3fв3fо3fк3f с3fт3fа3fт3fь3fи3f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2:00Z</dcterms:created>
  <dc:creator>USER</dc:creator>
  <dc:description/>
  <cp:keywords/>
  <dc:language>en-US</dc:language>
  <cp:lastModifiedBy>111</cp:lastModifiedBy>
  <cp:lastPrinted>2017-11-14T15:15:00Z</cp:lastPrinted>
  <dcterms:modified xsi:type="dcterms:W3CDTF">2020-08-04T07:44:00Z</dcterms:modified>
  <cp:revision>56</cp:revision>
  <dc:subject/>
  <dc:title>Лазареву</dc:title>
</cp:coreProperties>
</file>