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150" cy="916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3"/>
      </w:tblGrid>
      <w:tr>
        <w:trPr>
          <w:trHeight w:val="91" w:hRule="atLeast"/>
        </w:trPr>
        <w:tc>
          <w:tcPr>
            <w:tcW w:w="1044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ТУДЕНСКОГО СЕЛЬСОВЕТА</w:t>
            </w:r>
          </w:p>
        </w:tc>
      </w:tr>
      <w:tr>
        <w:trPr>
          <w:trHeight w:val="44" w:hRule="atLeast"/>
        </w:trPr>
        <w:tc>
          <w:tcPr>
            <w:tcW w:w="10443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4.01.2020 № 7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Студенка</w:t>
            </w:r>
          </w:p>
        </w:tc>
      </w:tr>
    </w:tbl>
    <w:p>
      <w:pPr>
        <w:pStyle w:val="Normal"/>
        <w:widowControl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 «Модернизация и развитие систем коммунальной инфраструктуры муниципального образования Студенский сельсовет Белинского района </w:t>
      </w:r>
    </w:p>
    <w:p>
      <w:pPr>
        <w:pStyle w:val="Normal"/>
        <w:widowControl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на период 2014-2022 годы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Ф от 06.10.2003 № 131-ФЗ «Об общих принципах местного самоуправления в Российской Федерации», в целях реализации ст. 179 Бюджетного кодекса РФ, руководствуясь Уставом Студенского сельсовета Белинского района Пензенской области,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Студенского сельсовета Бел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Внести в  муниципальную программу «Модернизация и развитие систем коммунальной инфраструктуры муниципального образования Студенский сельсовет Белинского района Пензенской области на период 2014-2022 годы», утвержденную постановлением администрации Студенского сельсовета Белинского района Пензенской области от 29.11.2013 № 78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  Паспорт муниципальной программы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0 годы» изложить в новой редакции согласно приложению № 1 к настоящему постановлению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тить на официальном Интернет-сайте администрации Студенского сельсовета Белинского района в информационно-телекоммуникационной сети «Интернет»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3.Настоящее постановление </w:t>
      </w:r>
      <w:hyperlink r:id="rId3">
        <w:r>
          <w:rPr>
            <w:rStyle w:val="InternetLink"/>
            <w:sz w:val="28"/>
            <w:szCs w:val="28"/>
          </w:rPr>
          <w:t>опубликовать</w:t>
        </w:r>
      </w:hyperlink>
      <w:r>
        <w:rPr/>
        <w:t xml:space="preserve"> </w:t>
      </w:r>
      <w:r>
        <w:rPr>
          <w:sz w:val="28"/>
          <w:szCs w:val="28"/>
        </w:rPr>
        <w:t>в информационном бюллетене «Студенские ведомости»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</w:t>
      </w:r>
      <w:bookmarkStart w:id="0" w:name="sub_5"/>
      <w:r>
        <w:rPr>
          <w:sz w:val="28"/>
          <w:szCs w:val="28"/>
        </w:rPr>
        <w:t>лу со дня подписания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bookmarkStart w:id="1" w:name="sub_6"/>
      <w:bookmarkEnd w:id="0"/>
      <w:r>
        <w:rPr>
          <w:sz w:val="28"/>
          <w:szCs w:val="28"/>
        </w:rPr>
        <w:t>5.</w:t>
      </w:r>
      <w:bookmarkEnd w:id="1"/>
      <w:r>
        <w:rPr>
          <w:sz w:val="28"/>
          <w:szCs w:val="28"/>
        </w:rPr>
        <w:t xml:space="preserve"> Контроль за исполнением настоящего постановления возложить на главу администрации Студенского сельсовета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autoSpaceDE w:val="false"/>
        <w:spacing w:lineRule="atLeast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В.В.Журлов     </w:t>
      </w:r>
    </w:p>
    <w:p>
      <w:pPr>
        <w:pStyle w:val="2"/>
        <w:autoSpaceDE w:val="false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bookmarkStart w:id="2" w:name="_GoBack"/>
      <w:bookmarkEnd w:id="2"/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>к постановлению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>Студенского сельсовета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инского района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widowControl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«О внесении изменений </w:t>
      </w:r>
    </w:p>
    <w:p>
      <w:pPr>
        <w:pStyle w:val="Normal"/>
        <w:widowControl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в муниципальную программу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Модернизация и развитие систем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мунальной инфраструктуры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widowControl/>
        <w:jc w:val="right"/>
        <w:rPr/>
      </w:pPr>
      <w:r>
        <w:rPr>
          <w:sz w:val="24"/>
          <w:szCs w:val="24"/>
        </w:rPr>
        <w:t xml:space="preserve">Студенский сельсовет Белинского района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на </w:t>
      </w:r>
    </w:p>
    <w:p>
      <w:pPr>
        <w:pStyle w:val="Normal"/>
        <w:widowControl/>
        <w:jc w:val="right"/>
        <w:rPr/>
      </w:pPr>
      <w:r>
        <w:rPr>
          <w:sz w:val="24"/>
          <w:szCs w:val="24"/>
        </w:rPr>
        <w:t>период 2014-2022 годы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Модернизация и развитие систем коммунальной инфраструктуры муниципального образования Студенский сельсовет Белинского района Пензенской облас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на период 2014-2022 годы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528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Модернизация и развитие систем коммунальной инфраструктуры муниципального образования Студенский сельсовет Белинского района пензенской области на период 2014-2022 годы</w:t>
            </w:r>
            <w:r>
              <w:rPr>
                <w:sz w:val="24"/>
                <w:szCs w:val="24"/>
              </w:rPr>
              <w:t>» (далее – Муниципальная программа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Студенского сельсовета Белинского района Пензенской области</w:t>
            </w:r>
          </w:p>
          <w:p>
            <w:pPr>
              <w:pStyle w:val="Normal"/>
              <w:widowControl/>
              <w:autoSpaceDE w:val="false"/>
              <w:ind w:firstLine="3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определяемые заказчиком программы в соответствии с законодательством РФ на основании проведенных аукционов</w:t>
            </w:r>
          </w:p>
        </w:tc>
      </w:tr>
      <w:tr>
        <w:trPr>
          <w:trHeight w:val="1043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надежности предоставления жилищно-коммунальных услуг населению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троительство и модернизация системы </w:t>
              <w:br/>
              <w:t>коммунальной инфраструктуры муниципального образования Студенский сельсовет Белинского района Пензенской области.</w:t>
              <w:br/>
              <w:t xml:space="preserve">Повышение качества предоставляемых </w:t>
              <w:br/>
              <w:t xml:space="preserve">коммунальных услуг потребителям. </w:t>
              <w:br/>
              <w:t xml:space="preserve">Улучшение состояния окружающей среды, </w:t>
              <w:br/>
              <w:t>экологическая безопасность развития муниципального образования Студенский сельсовет Белинского района Пензенской области, создание благоприятных условий для проживания жителей.</w:t>
              <w:br/>
              <w:t xml:space="preserve">Энергосбережение и повышение </w:t>
              <w:br/>
              <w:t>энергоэффективности коммунального хозяйств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>увеличение доли населения, обеспеченного питьевой водой отвечающей требованиям безопасности, в общей численности населения Студенского сельсовета Белинского района Пензенской области - до 98,8% к 2022 году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>снижение процента прироста уровня износа коммунальной инфраструктуры – до 0,9 % к 2022 году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>снижение доли убыточных организаций жилищно-коммунального хозяйства – до 31,5 % к 2022 году</w:t>
            </w:r>
          </w:p>
        </w:tc>
      </w:tr>
      <w:tr>
        <w:trPr>
          <w:trHeight w:val="1058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>2014 – 2022 годы без разделения на этап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в 2014-2022 годах за счет всех источников финансирования составит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26 113,72558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14 году –</w:t>
            </w:r>
            <w:r>
              <w:rPr>
                <w:sz w:val="24"/>
                <w:szCs w:val="24"/>
                <w:u w:val="single"/>
              </w:rPr>
              <w:t xml:space="preserve">2199,9922 </w:t>
            </w:r>
            <w:r>
              <w:rPr>
                <w:sz w:val="24"/>
                <w:szCs w:val="24"/>
              </w:rPr>
              <w:t>тыс. руб.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15 году – 8690</w:t>
            </w:r>
            <w:r>
              <w:rPr>
                <w:sz w:val="24"/>
                <w:szCs w:val="24"/>
                <w:u w:val="single"/>
              </w:rPr>
              <w:t>,5427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16 году –</w:t>
            </w:r>
            <w:r>
              <w:rPr>
                <w:sz w:val="24"/>
                <w:szCs w:val="24"/>
                <w:u w:val="single"/>
              </w:rPr>
              <w:t>1508,74124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17 году – 3550,10513 тыс. руб.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18 году – 1912,11451 тыс. руб.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19 году – 4129,0298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20 году – 1348,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21 году – 1365,7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22 году – 1409,5 тыс. руб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бюджета Студенского сельсовета  Белинского района Пензенской области составит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26 113,72558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14 году –</w:t>
            </w:r>
            <w:r>
              <w:rPr>
                <w:sz w:val="24"/>
                <w:szCs w:val="24"/>
                <w:u w:val="single"/>
              </w:rPr>
              <w:t xml:space="preserve">2199,9922 </w:t>
            </w:r>
            <w:r>
              <w:rPr>
                <w:sz w:val="24"/>
                <w:szCs w:val="24"/>
              </w:rPr>
              <w:t>тыс. руб.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15 году – 8690</w:t>
            </w:r>
            <w:r>
              <w:rPr>
                <w:sz w:val="24"/>
                <w:szCs w:val="24"/>
                <w:u w:val="single"/>
              </w:rPr>
              <w:t>,5427</w:t>
            </w:r>
            <w:r>
              <w:rPr>
                <w:sz w:val="24"/>
                <w:szCs w:val="24"/>
              </w:rPr>
              <w:t xml:space="preserve"> тыс. руб.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16 году –</w:t>
            </w:r>
            <w:r>
              <w:rPr>
                <w:sz w:val="24"/>
                <w:szCs w:val="24"/>
                <w:u w:val="single"/>
              </w:rPr>
              <w:t>1508,74124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3550,10513 тыс. руб.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18 году – 1912,11451 тыс. руб.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19 году – 4129,0298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20 году – 1348,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21 году – 1365,7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в 2022 году – 1409,5 тыс. руб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">
    <w:name w:val="Абзац списка2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287629.0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32:00Z</dcterms:created>
  <dc:creator>User</dc:creator>
  <dc:description/>
  <cp:keywords/>
  <dc:language>en-US</dc:language>
  <cp:lastModifiedBy>111</cp:lastModifiedBy>
  <cp:lastPrinted>2020-02-04T08:25:00Z</cp:lastPrinted>
  <dcterms:modified xsi:type="dcterms:W3CDTF">2020-02-04T05:25:00Z</dcterms:modified>
  <cp:revision>26</cp:revision>
  <dc:subject/>
  <dc:title> </dc:title>
</cp:coreProperties>
</file>