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drawing>
          <wp:inline distT="0" distB="0" distL="0" distR="0">
            <wp:extent cx="721360" cy="9404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АДМИНИСТРАЦИЯ                                             СТУДЕНСКОГО СЕЛЬСОВЕТА 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БЕЛИНСКОГО РАЙОНА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ЕНЗЕНСКОЙ ОБЛАСТИ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     18.11.2020   №  93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. Студенк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доверительное управление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  <w:u w:val="none"/>
        </w:rPr>
        <w:t>законом</w:t>
      </w:r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Студенского сельсовета Бели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7.04.2015 № 15 «О разработке и утверждении административных регламентов предоставления муниципальных услуг администрацией Студенского сельсовета Белинского района Пензенской области», от 06.09.2012 № 46 «Об утверждении Реестра муниципальных услуг Студенского сельсовета Белинского района Пензенской области»,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 xml:space="preserve">20 Устава Студенского сельсовета Белинского района Пензенской области, 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туденского сельсовета Белинского района Пензенской области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Cs w:val="24"/>
        </w:rPr>
        <w:t xml:space="preserve">2. Признать утратившим силу постановление администрации Студенского сельсовета Белинского района Пензенской области от 29.12.2019 № 147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информационном бюллетене «Студенские ведомости и на официальном сайте администрации Студен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главу администрации Студенского сельсовета Бел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Глава администрации                                                                В.В. Журлов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туде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и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8.11.2020 № 9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«Предоставление муниципального имущества в доверительное управле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Студенского сельсовета Белинского района Пензенской области 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studensk.belinskij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Cs w:val="24"/>
        </w:rPr>
      </w:pPr>
      <w:r>
        <w:rPr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Студенского сельсовета Бел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ой администрации Студенского сельсовета Бели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от 13.09.2018 № 42 «Об утверждении Порядка подачи и рассмотрения жалоб на решения и действия (бездействие) администрации Студенского сельсовета Белинского района Пензенской области, должностных лиц, муниципальных служащих администрации Студенского сельсовета Белинского района Пензенской области при предоставлени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и</w:t>
      </w:r>
      <w:r>
        <w:rPr>
          <w:b w:val="false"/>
          <w:i/>
          <w:sz w:val="24"/>
          <w:szCs w:val="24"/>
        </w:rPr>
        <w:t>…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i/>
          <w:sz w:val="24"/>
          <w:szCs w:val="24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Телефон:</w:t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</w:t>
      </w:r>
      <w:r>
        <w:rPr>
          <w:bCs w:val="false"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 w:val="false"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Style19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49:00Z</dcterms:created>
  <dc:creator>Орлова Галина Юрьевна</dc:creator>
  <dc:description/>
  <cp:keywords/>
  <dc:language>en-US</dc:language>
  <cp:lastModifiedBy>111</cp:lastModifiedBy>
  <cp:lastPrinted>2020-06-30T15:40:00Z</cp:lastPrinted>
  <dcterms:modified xsi:type="dcterms:W3CDTF">2020-11-18T08:42:00Z</dcterms:modified>
  <cp:revision>7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