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МИНИСТРАЦИЯ                                             СТУДЕНСКОГО СЕЛЬСОВЕТА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ЛИНСКОГО РАЙОНА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 18.11.2020  №  94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</w:t>
        <w:tab/>
        <w:t xml:space="preserve"> области от 07.04.2015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», от 06.09.2012 № 46 «Об утверждении Реестра муниципальных услу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ского сельсовета Белинского района Пензенской</w:t>
        <w:tab/>
        <w:t xml:space="preserve"> области»,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20 Уста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ского сельсовета Белинского района Пензенской</w:t>
        <w:tab/>
        <w:t xml:space="preserve"> области, 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уденского сельсовета Белинского района Пензенской</w:t>
        <w:tab/>
        <w:t xml:space="preserve">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Cs w:val="24"/>
        </w:rPr>
      </w:pPr>
      <w:r>
        <w:rPr>
          <w:szCs w:val="24"/>
        </w:rPr>
        <w:t>2. Признать утратившим силу постановление администрации Студенского сельсовета Белинского района Пензенской области от 29.12.2019 № 145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информационном бюллетене «Студенские ведомости» и на официальном сайте администрации Студенского сельсовета Белинского района Пензенской</w:t>
        <w:tab/>
        <w:t xml:space="preserve">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Студенского сельсовета Белинского района Пензенской</w:t>
        <w:tab/>
        <w:t xml:space="preserve">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Глава администраци</w:t>
      </w:r>
      <w:bookmarkStart w:id="0" w:name="P40"/>
      <w:bookmarkEnd w:id="0"/>
      <w:r>
        <w:rPr>
          <w:szCs w:val="24"/>
        </w:rPr>
        <w:t>и                                          В.В. Журл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туде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11.2020 № 9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</w:t>
        <w:tab/>
        <w:t xml:space="preserve"> области,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tudensk.belinskij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туденского сельсовета Бел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Студенского сельсовета Бел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должностных лиц, муниципальных служащих администрации Студенского сельсовета Белинского района Пензенской области при предоставлени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5:00Z</dcterms:created>
  <dc:creator>Орлова Галина Юрьевна</dc:creator>
  <dc:description/>
  <cp:keywords/>
  <dc:language>en-US</dc:language>
  <cp:lastModifiedBy>111</cp:lastModifiedBy>
  <cp:lastPrinted>2020-06-30T15:40:00Z</cp:lastPrinted>
  <dcterms:modified xsi:type="dcterms:W3CDTF">2020-11-18T07:54:00Z</dcterms:modified>
  <cp:revision>9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