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80390" cy="79248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1"/>
      </w:tblGrid>
      <w:tr>
        <w:trPr>
          <w:trHeight w:val="962" w:hRule="atLeast"/>
        </w:trPr>
        <w:tc>
          <w:tcPr>
            <w:tcW w:w="935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ТУД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575" w:hRule="atLeast"/>
        </w:trPr>
        <w:tc>
          <w:tcPr>
            <w:tcW w:w="9351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</w:rPr>
        <w:t xml:space="preserve">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от   24.11.2020 г.  № 98</w:t>
      </w:r>
    </w:p>
    <w:p>
      <w:pPr>
        <w:pStyle w:val="Normal"/>
        <w:tabs>
          <w:tab w:val="clear" w:pos="708"/>
          <w:tab w:val="left" w:pos="2655" w:leader="none"/>
          <w:tab w:val="left" w:pos="43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с. Студенка</w:t>
      </w:r>
    </w:p>
    <w:p>
      <w:pPr>
        <w:pStyle w:val="Normal"/>
        <w:tabs>
          <w:tab w:val="clear" w:pos="708"/>
          <w:tab w:val="left" w:pos="2655" w:leader="none"/>
          <w:tab w:val="left" w:pos="43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разработки 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программ Студенского сельсовета Бели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  <w:szCs w:val="28"/>
        </w:rPr>
        <w:t>В целях реализации ст.179 Бюджетного кодекса Российской Федерации, в соответствии с Федеральным Законом от 06.10.2003 № 131-ФЗ «Об общих принципах местного самоуправления в Российской Федерации», постановлением Правительства Пензенской области от 18.04.2012 № 274-пП «Об утверждении Порядка разработки и реализации государственных программ Пензенской  области», руководствуясь Уставом Студенского сельсовета Белинского района Пензенской области, администрация Студенского сельсовета Белинского района Пензенской области 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орядок разработки и реализации муниципальных программ Студенского</w:t>
      </w:r>
      <w:r>
        <w:rPr/>
        <w:t xml:space="preserve"> </w:t>
      </w:r>
      <w:r>
        <w:rPr>
          <w:sz w:val="28"/>
          <w:szCs w:val="28"/>
        </w:rPr>
        <w:t xml:space="preserve">сельсовета Белинского района (далее – Порядок), утвержденный постановлением администрации Студенского сельсовета Белинского района Пензенской области от 21.11.2016 № 56, следующие измен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В разделе 3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пункт 3.1 изложить в следующей редакции: 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 Муниципальные программы разрабатываются для достижения приоритетов и целей социально-экономического развития Студенского </w:t>
      </w:r>
      <w:r>
        <w:rPr/>
        <w:t xml:space="preserve"> </w:t>
      </w:r>
      <w:r>
        <w:rPr>
          <w:sz w:val="28"/>
          <w:szCs w:val="28"/>
        </w:rPr>
        <w:t>сельсовета Белинского района Пензенской области, определенных в Стратегии социально-экономического развития Белинского района Пензенской области на период до 2035 года, документах стратегического планирования и основных направлениях деятельности администрации Студенского сельсовета Белинского района на соответствующий период, исходя из положений федерального, регионального и местного законодательства.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б) подпункт «г», «ж» пункта 3.2.2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дпункт «д» изложить в следующей редакции: 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) Ресурсное обеспечение реализации муниципальной программы за счет всех источников финансирования на 2014 - 2020 годы оформляется в соответствии с формой приложения N 4 к настоящему Порядку; ресурсное обеспечение реализации муниципальной программы за счет всех источников финансирования на 2021 год и последующие годы оформляется в соответствии с формой приложения N 5 к настоящему Порядку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еречень основных мероприятий (региональных проектов), мероприятий муниципальной программы на 2016 - 2020 годы оформляется в соответствии с формой приложения N 6 к настоящему Порядку; перечень основных мероприятий (региональных проектов), мероприятий муниципальной программы на 2021 год и последующие годы оформляется в соответствии с формой приложения N 6.1 к настоящему Порядку.»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2. Пункт 6.3 Порядка</w:t>
      </w:r>
      <w:r>
        <w:rPr/>
        <w:t xml:space="preserve"> </w:t>
      </w:r>
      <w:r>
        <w:rPr>
          <w:sz w:val="28"/>
          <w:szCs w:val="28"/>
        </w:rPr>
        <w:t xml:space="preserve">изложить в следующей редакции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3. Годовой доклад 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тчет об исполнении целевых показателей муниципальной программы за отчетный год по форме приложения № 9 к настоящему Порядк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чет оценки эффективности реализации муниципальных программ по форме приложения к Положению об оценке  эффективности реализации муниципальных программ Студенского сельсовета Белинского района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6.5 Порядка изложить в следующей редакции:  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«6.5. На основании оценки эффективности реализации муниципальных программ, полученных по итогам их выполнения за отчетный финансовый год, представительный орган муниципального образования «Студенский сельсовет» Белинского района Пензенской области   вносит следующие предложения: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сохранить предусмотренные в муниципальной программе объемы финансового обеспечения из бюджета Студенского сельсовета Белинского района в очередном финансовом году, если значение оценки выше или равно 0,75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- осуществить корректировку муниципальной программы с учетом исключения низкоэффективных и неэффективных мероприятий, или о досрочном прекращении реализации муниципальной программы, если значение оценки меньше 0,65.  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№ 4,5,6 к Порядку изложить в редакции согласно приложениям № 1,2,3 к настоящему постановлению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5. Приложения № 3,8,10,11 исключить из настоящего Порядка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6. Настоящий Порядок дополнить приложением № 6.1 в редакции согласно приложению № 4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Настоящее постановление опубликовать в информационном бюллетене «Студенские  ведомости» и</w:t>
      </w:r>
      <w:r>
        <w:rPr/>
        <w:t xml:space="preserve"> </w:t>
      </w:r>
      <w:r>
        <w:rPr>
          <w:bCs/>
          <w:sz w:val="28"/>
          <w:szCs w:val="28"/>
        </w:rPr>
        <w:t>разместить на официальном сайте администрации Студен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sz w:val="28"/>
          <w:szCs w:val="28"/>
        </w:rPr>
        <w:t xml:space="preserve">Студенского сельсовета Белинского </w:t>
      </w:r>
      <w:r>
        <w:rPr>
          <w:bCs/>
          <w:sz w:val="28"/>
          <w:szCs w:val="28"/>
        </w:rPr>
        <w:t>района Пензенской области.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В.В. Журл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            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Студенского сельсовета Белинского района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т ____________________№ 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разработки и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программ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4"/>
                <w:szCs w:val="24"/>
              </w:rPr>
              <w:t>Студенского сельсовета Белинского района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РЕСУРСНОЕ  ОБЕСПЕЧЕНИЕ РЕСУРСНОЕ  ОБЕСПЕЧЕНИ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реализации муниципальной программы за счет всех источников финансирования на 2016-2020 год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«_____________________________________________________»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(указать наименование муниципальной программы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1134"/>
        <w:gridCol w:w="1134"/>
        <w:gridCol w:w="1134"/>
        <w:gridCol w:w="1134"/>
        <w:gridCol w:w="1418"/>
      </w:tblGrid>
      <w:tr>
        <w:trPr>
          <w:trHeight w:val="226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2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дминистрация  Студенского сельсовета Белинского района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, тыс. рубле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1134"/>
        <w:gridCol w:w="1134"/>
        <w:gridCol w:w="1134"/>
        <w:gridCol w:w="1134"/>
        <w:gridCol w:w="141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Пензенской област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туд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Пензенской област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 Студенского сельсовет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Пензенской област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 Студенского сель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center"/>
        <w:rPr>
          <w:sz w:val="28"/>
        </w:rPr>
      </w:pPr>
      <w:r>
        <w:rPr>
          <w:sz w:val="28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21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3" w:type="dxa"/>
            <w:tcBorders/>
          </w:tcPr>
          <w:tbl>
            <w:tblPr>
              <w:tblW w:w="957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5143"/>
            </w:tblGrid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Приложение № 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УТВЕРЖДЕНО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7"/>
                      <w:szCs w:val="27"/>
                    </w:rPr>
                    <w:t>Студенского сельсовета Белинского район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Пензенской области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от ____________________№ 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Порядку разработки и реализаци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ых программ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sz w:val="24"/>
                      <w:szCs w:val="24"/>
                    </w:rPr>
                    <w:t>Студенского сельсовета Белинского район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СУРСНОЕ  ОБЕСПЕЧЕНИЕ РЕСУРСНОЕ  ОБЕСПЕЧЕ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и муниципальной программы за счет всех источников финансирования на 2021 и последующие г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_____________________________________________________»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(указать наименование муниципальной программы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1545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8"/>
              <w:gridCol w:w="1984"/>
              <w:gridCol w:w="3686"/>
              <w:gridCol w:w="3260"/>
              <w:gridCol w:w="1636"/>
              <w:gridCol w:w="1559"/>
              <w:gridCol w:w="1341"/>
              <w:gridCol w:w="1418"/>
            </w:tblGrid>
            <w:tr>
              <w:trPr>
                <w:trHeight w:val="226" w:hRule="atLeast"/>
              </w:trPr>
              <w:tc>
                <w:tcPr>
                  <w:tcW w:w="62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9214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Администрация  Студенского сельсовета Белинского района)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14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ус</w:t>
                  </w:r>
                </w:p>
              </w:tc>
              <w:tc>
                <w:tcPr>
                  <w:tcW w:w="3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муниципальной программы, подпрограмм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2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2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точник финансирования</w:t>
                  </w:r>
                </w:p>
              </w:tc>
              <w:tc>
                <w:tcPr>
                  <w:tcW w:w="5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ценка расходов, тыс. рублей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2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021 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022 г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545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8"/>
              <w:gridCol w:w="1984"/>
              <w:gridCol w:w="3686"/>
              <w:gridCol w:w="3260"/>
              <w:gridCol w:w="1134"/>
              <w:gridCol w:w="502"/>
              <w:gridCol w:w="1559"/>
              <w:gridCol w:w="1341"/>
              <w:gridCol w:w="1418"/>
            </w:tblGrid>
            <w:tr>
              <w:trPr>
                <w:tblHeader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2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2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2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ая программа</w:t>
                  </w:r>
                </w:p>
                <w:p>
                  <w:pPr>
                    <w:pStyle w:val="Normal"/>
                    <w:ind w:left="112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бюджет Пензенской области   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 межбюджетные трансферты из федерального бюджета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 Студенского сельсовета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источники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программа 1</w:t>
                  </w:r>
                </w:p>
              </w:tc>
              <w:tc>
                <w:tcPr>
                  <w:tcW w:w="3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бюджет Пензенской области   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 межбюджетные трансферты из федерального бюджета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бюджет  Студенского сельсовета   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источники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программа 2</w:t>
                  </w:r>
                </w:p>
              </w:tc>
              <w:tc>
                <w:tcPr>
                  <w:tcW w:w="3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бюджет Пензенской области   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 межбюджетные трансферты из федерального бюджета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Бюджет  Студенского сельсовета 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источники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14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3"/>
            </w:tblGrid>
            <w:tr>
              <w:trPr/>
              <w:tc>
                <w:tcPr>
                  <w:tcW w:w="514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Приложение № 3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УТВЕРЖДЕНО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7"/>
                      <w:szCs w:val="27"/>
                    </w:rPr>
                    <w:t>Студенского сельсовета Белинского район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Пензенской области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5143" w:type="dxa"/>
                  <w:tcBorders/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от ____________________№ 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Порядку разработки и реализаци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ых программ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sz w:val="24"/>
                      <w:szCs w:val="24"/>
                    </w:rPr>
                    <w:t>Студенского сельсовета Белинск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ПЕРЕЧЕНЬ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основных мероприятий (региональных проектов), мероприятий муниципальной программы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Студенского сельсовета Белинского района Пензенской области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"______________________________________" на 2016-2020 годы</w:t>
      </w:r>
    </w:p>
    <w:p>
      <w:pPr>
        <w:pStyle w:val="Normal"/>
        <w:widowControl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(указать наименование муниципальной программы)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tbl>
      <w:tblPr>
        <w:tblW w:w="1446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4"/>
        <w:gridCol w:w="1980"/>
        <w:gridCol w:w="1440"/>
        <w:gridCol w:w="1620"/>
        <w:gridCol w:w="720"/>
        <w:gridCol w:w="1381"/>
        <w:gridCol w:w="190"/>
        <w:gridCol w:w="1171"/>
        <w:gridCol w:w="1247"/>
        <w:gridCol w:w="1135"/>
        <w:gridCol w:w="1667"/>
        <w:gridCol w:w="1260"/>
      </w:tblGrid>
      <w:tr>
        <w:trPr>
          <w:trHeight w:val="42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Наименование основного мероприятия (регионального проекта),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Срок исполнения (год)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Объем финансирования, тыс. рубле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 xml:space="preserve">Связь с показателем муниципальной программы (подпрограммы) </w:t>
            </w:r>
            <w:hyperlink w:anchor="Par490">
              <w:r>
                <w:rPr>
                  <w:rStyle w:val="InternetLink"/>
                  <w:b/>
                  <w:bCs/>
                  <w:iCs/>
                  <w:color w:val="0000FF"/>
                  <w:sz w:val="23"/>
                  <w:szCs w:val="23"/>
                  <w:u w:val="single"/>
                </w:rPr>
                <w:t>&lt;1&gt;</w:t>
              </w:r>
            </w:hyperlink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бюджет Студенск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сельсове-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небюджетные средст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Подпрограмма 1 (указать наимен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Цель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Задача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Основное мероприятие (указать наименование основного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1.1.1.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&lt;ин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Мероприятие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1.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Региональный проект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регионального проек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1.2.1.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&lt;Пр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Мероприятие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Всего по подпрограмме 1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Подпрограмма 2 (указать наимен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Цель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Задача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Основное мероприятие (указать наименование основного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.1.1.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&lt;ин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Мероприятие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.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Региональный проект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регионального проек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.2.1.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&lt;Пр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Мероприятие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Всего по подпрограмме 2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сего по муниципальной 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4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/>
        <w:jc w:val="center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</w:r>
    </w:p>
    <w:p>
      <w:pPr>
        <w:pStyle w:val="Normal"/>
        <w:widowControl/>
        <w:jc w:val="center"/>
        <w:rPr/>
      </w:pPr>
      <w:bookmarkStart w:id="0" w:name="Par490"/>
      <w:bookmarkEnd w:id="0"/>
      <w:r>
        <w:rPr>
          <w:bCs/>
          <w:iCs/>
          <w:color w:val="000000"/>
          <w:sz w:val="23"/>
          <w:szCs w:val="23"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Студенского сельсовета Белинского района".</w:t>
      </w:r>
    </w:p>
    <w:p>
      <w:pPr>
        <w:pStyle w:val="Normal"/>
        <w:widowControl/>
        <w:jc w:val="center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</w:r>
    </w:p>
    <w:p>
      <w:pPr>
        <w:pStyle w:val="Normal"/>
        <w:widowControl/>
        <w:jc w:val="center"/>
        <w:rPr>
          <w:bCs/>
          <w:iCs/>
          <w:color w:val="000000"/>
          <w:sz w:val="28"/>
          <w:szCs w:val="23"/>
        </w:rPr>
      </w:pPr>
      <w:r>
        <w:rPr>
          <w:bCs/>
          <w:iCs/>
          <w:color w:val="000000"/>
          <w:sz w:val="28"/>
          <w:szCs w:val="23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tbl>
      <w:tblPr>
        <w:tblW w:w="5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ложение № 4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Студенского сельсовета Белинского района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5143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т ____________________№ ______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разработки и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программ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4"/>
                <w:szCs w:val="24"/>
              </w:rPr>
              <w:t>Студенского сельсовета Белинского района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ПЕРЕЧЕНЬ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основных мероприятий (региональных проектов), мероприятий муниципальной программы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Студенского сельсовета Белинского района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"______________________________________" на 2021 год и последующие годы</w:t>
      </w:r>
    </w:p>
    <w:p>
      <w:pPr>
        <w:pStyle w:val="Normal"/>
        <w:widowControl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(указать наименование муниципальной программы)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tbl>
      <w:tblPr>
        <w:tblW w:w="1446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4"/>
        <w:gridCol w:w="1980"/>
        <w:gridCol w:w="1440"/>
        <w:gridCol w:w="1620"/>
        <w:gridCol w:w="720"/>
        <w:gridCol w:w="1381"/>
        <w:gridCol w:w="190"/>
        <w:gridCol w:w="1171"/>
        <w:gridCol w:w="1247"/>
        <w:gridCol w:w="1135"/>
        <w:gridCol w:w="1667"/>
        <w:gridCol w:w="1260"/>
      </w:tblGrid>
      <w:tr>
        <w:trPr>
          <w:trHeight w:val="42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Наименование основного мероприятия (регионального проекта),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Срок исполнения (год)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Объем финансирования, тыс. рубле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 xml:space="preserve">Связь с показателем муниципальной программы (подпрограммы) </w:t>
            </w:r>
            <w:hyperlink w:anchor="Par490">
              <w:r>
                <w:rPr>
                  <w:rStyle w:val="InternetLink"/>
                  <w:b/>
                  <w:bCs/>
                  <w:iCs/>
                  <w:color w:val="0000FF"/>
                  <w:sz w:val="23"/>
                  <w:szCs w:val="23"/>
                  <w:u w:val="single"/>
                </w:rPr>
                <w:t>&lt;1&gt;</w:t>
              </w:r>
            </w:hyperlink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бюджеты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небюджетные средст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Подпрограмма 1 (указать наимен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Цель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Задача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Основное мероприятие (указать наименование основного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1.1.1.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&lt;ин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Мероприятие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1.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Региональный проект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регионального проек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1.2.1.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&lt;Пр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Мероприятие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Всего по подпрограмме 1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Подпрограмма 2 (указать наимен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Цель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Задача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Основное мероприятие (указать наименование основного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.1.1.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&lt;ин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Мероприятие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44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.1.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Мероприятие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.1.3.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&lt;Пр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Мероприятие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(указать наименование мероприят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Всего по подпрограмме 2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сего по муниципальной 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4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</w:r>
    </w:p>
    <w:p>
      <w:pPr>
        <w:pStyle w:val="Normal"/>
        <w:widowControl/>
        <w:jc w:val="center"/>
        <w:rPr/>
      </w:pPr>
      <w:r>
        <w:rPr>
          <w:bCs/>
          <w:iCs/>
          <w:color w:val="000000"/>
          <w:sz w:val="23"/>
          <w:szCs w:val="23"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Студенского сельсовета Белинского района".</w:t>
      </w:r>
    </w:p>
    <w:p>
      <w:pPr>
        <w:pStyle w:val="Normal"/>
        <w:widowControl/>
        <w:jc w:val="center"/>
        <w:rPr>
          <w:bCs/>
          <w:iCs/>
          <w:color w:val="000000"/>
          <w:sz w:val="28"/>
          <w:szCs w:val="23"/>
        </w:rPr>
      </w:pPr>
      <w:r>
        <w:rPr>
          <w:bCs/>
          <w:iCs/>
          <w:color w:val="000000"/>
          <w:sz w:val="28"/>
          <w:szCs w:val="23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8:12:00Z</dcterms:created>
  <dc:creator>Андрюшин</dc:creator>
  <dc:description/>
  <cp:keywords/>
  <dc:language>en-US</dc:language>
  <cp:lastModifiedBy>111</cp:lastModifiedBy>
  <cp:lastPrinted>2016-11-17T10:49:00Z</cp:lastPrinted>
  <dcterms:modified xsi:type="dcterms:W3CDTF">2020-11-24T11:58:00Z</dcterms:modified>
  <cp:revision>7</cp:revision>
  <dc:subject/>
  <dc:title/>
</cp:coreProperties>
</file>